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pacing w:val="-6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pacing w:val="-6"/>
          <w:sz w:val="44"/>
          <w:szCs w:val="44"/>
          <w:lang w:val="en-US"/>
        </w:rPr>
        <w:t>下半年公开招聘工作人员</w:t>
      </w:r>
      <w:r>
        <w:rPr>
          <w:rFonts w:ascii="微软雅黑" w:hAnsi="微软雅黑" w:cs="微软雅黑" w:eastAsia="微软雅黑"/>
          <w:spacing w:val="-6"/>
          <w:sz w:val="44"/>
          <w:szCs w:val="44"/>
          <w:lang w:val="en-US" w:eastAsia="zh-CN"/>
        </w:rPr>
        <w:t>直接考核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高层次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新能源工程方向专任教师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新能源汽车动力电池及管理系统检修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111-73567-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机械工业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程章、陆玲亚、黄伟青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能力模块五 新能源汽车整车动力电池系统检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任务三 检修动力电池限功率故障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203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208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85115</wp:posOffset>
                  </wp:positionV>
                  <wp:extent cx="5013960" cy="7680325"/>
                  <wp:effectExtent l="0" t="0" r="0" b="0"/>
                  <wp:wrapNone/>
                  <wp:docPr id="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3960" cy="768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96850</wp:posOffset>
                  </wp:positionV>
                  <wp:extent cx="5210175" cy="7849235"/>
                  <wp:effectExtent l="0" t="0" r="0" b="0"/>
                  <wp:wrapNone/>
                  <wp:docPr id="2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784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71120</wp:posOffset>
                  </wp:positionV>
                  <wp:extent cx="4958080" cy="7508875"/>
                  <wp:effectExtent l="0" t="0" r="0" b="0"/>
                  <wp:wrapNone/>
                  <wp:docPr id="3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50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96520</wp:posOffset>
                  </wp:positionV>
                  <wp:extent cx="4958080" cy="7621270"/>
                  <wp:effectExtent l="0" t="0" r="0" b="0"/>
                  <wp:wrapNone/>
                  <wp:docPr id="4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62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1595</wp:posOffset>
                  </wp:positionV>
                  <wp:extent cx="4958080" cy="7404735"/>
                  <wp:effectExtent l="0" t="0" r="0" b="0"/>
                  <wp:wrapNone/>
                  <wp:docPr id="5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40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0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33985</wp:posOffset>
                  </wp:positionV>
                  <wp:extent cx="4958080" cy="7454900"/>
                  <wp:effectExtent l="0" t="0" r="0" b="0"/>
                  <wp:wrapNone/>
                  <wp:docPr id="6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45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5-11-21T07:13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68004D75E466D9089E1B0540C3316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