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70"/>
        <w:gridCol w:w="14"/>
        <w:gridCol w:w="6642"/>
      </w:tblGrid>
      <w:tr>
        <w:trPr/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城市规划领域产学研融合指导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城市设计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二版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2-17965-7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中国建筑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王建国（院士） 主编（第二版修编由王建国、刘博敏、阳建强、吴晓、孙世界、高源和蔡凯臻等完成）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城市设计的编制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五节 不同规模层次的城市设计编制要点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4.5.1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总体城市设计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4.5.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片区城市设计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4.5.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重点地段城市设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23-124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3635" cy="7002145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700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9300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9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93000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9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4270" cy="7512050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270" cy="751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4270" cy="7512050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270" cy="751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93000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9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8:0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9534BAEDC4BD3AFF9FA3BC316861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