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pacing w:val="-6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pacing w:val="-6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pacing w:val="-6"/>
          <w:sz w:val="44"/>
          <w:szCs w:val="44"/>
          <w:lang w:val="en-US" w:eastAsia="zh-CN"/>
        </w:rPr>
        <w:t>直接考核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16"/>
        <w:gridCol w:w="6610"/>
      </w:tblGrid>
      <w:tr>
        <w:trPr/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Times New Roman" w:ascii="仿宋" w:hAnsi="仿宋"/>
                <w:b/>
                <w:bCs/>
                <w:sz w:val="28"/>
                <w:szCs w:val="32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32"/>
                <w:lang w:val="en-US" w:eastAsia="zh-CN"/>
              </w:rPr>
              <w:t>林学方向专任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林业法规与执法实务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219-1229-6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中国林业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谭丽凤  石荣胜  张芳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单元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3  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 xml:space="preserve">林权法律制度      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3.1 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林权制度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 xml:space="preserve">3.1.2  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林权类不动产登记与确认发证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72-75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254000</wp:posOffset>
                  </wp:positionV>
                  <wp:extent cx="4975225" cy="6884670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5225" cy="688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288925</wp:posOffset>
                  </wp:positionV>
                  <wp:extent cx="4733925" cy="7515225"/>
                  <wp:effectExtent l="0" t="0" r="0" b="0"/>
                  <wp:wrapNone/>
                  <wp:docPr id="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751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45440</wp:posOffset>
                  </wp:positionV>
                  <wp:extent cx="4724400" cy="7639050"/>
                  <wp:effectExtent l="0" t="0" r="0" b="0"/>
                  <wp:wrapNone/>
                  <wp:docPr id="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763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724400" cy="7600950"/>
                  <wp:effectExtent l="0" t="0" r="0" b="0"/>
                  <wp:docPr id="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760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757420" cy="75628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147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7420" cy="756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733925" cy="72294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722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365125</wp:posOffset>
                  </wp:positionV>
                  <wp:extent cx="4724400" cy="7143750"/>
                  <wp:effectExtent l="0" t="0" r="0" b="0"/>
                  <wp:wrapNone/>
                  <wp:docPr id="7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333375</wp:posOffset>
                  </wp:positionV>
                  <wp:extent cx="4629150" cy="7248525"/>
                  <wp:effectExtent l="0" t="0" r="0" b="0"/>
                  <wp:wrapNone/>
                  <wp:docPr id="8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0" cy="724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7:2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CC0A3392B49F78B1422679A2964B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