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智能测绘技术方向专任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地理信息系统技术应用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三版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307-23955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武汉大学出版社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李建辉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3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地理空间数据管理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3.3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三 空间数据库建立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3.3.1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数据库概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90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91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41275</wp:posOffset>
                  </wp:positionV>
                  <wp:extent cx="4077335" cy="7020560"/>
                  <wp:effectExtent l="0" t="0" r="0" b="0"/>
                  <wp:wrapSquare wrapText="bothSides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335" cy="702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7106285</wp:posOffset>
                  </wp:positionV>
                  <wp:extent cx="4958715" cy="7400925"/>
                  <wp:effectExtent l="0" t="0" r="0" b="0"/>
                  <wp:wrapSquare wrapText="bothSides"/>
                  <wp:docPr id="2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715" cy="740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138430</wp:posOffset>
                  </wp:positionV>
                  <wp:extent cx="4954270" cy="7689215"/>
                  <wp:effectExtent l="0" t="0" r="0" b="0"/>
                  <wp:wrapNone/>
                  <wp:docPr id="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270" cy="768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635" cy="6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1730" cy="7458075"/>
                  <wp:effectExtent l="0" t="0" r="0" b="0"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730" cy="745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2.35pt;mso-wrap-distance-left:9.05pt;mso-wrap-distance-right:9.05pt;mso-wrap-distance-top:0pt;mso-wrap-distance-bottom:0pt;margin-top:0pt;mso-position-vertical-relative:text;margin-left:18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4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