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2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新能源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无人机电气系统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43-8713-6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西南交通大学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姜舟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模块三 飞机配电系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3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直流电源的并联运行及控制与保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知识点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1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直流电源的并联运行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38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42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117475</wp:posOffset>
                  </wp:positionV>
                  <wp:extent cx="4958080" cy="8059420"/>
                  <wp:effectExtent l="0" t="0" r="0" b="0"/>
                  <wp:wrapNone/>
                  <wp:docPr id="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805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86995</wp:posOffset>
                  </wp:positionV>
                  <wp:extent cx="4958080" cy="793559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93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85090</wp:posOffset>
                  </wp:positionV>
                  <wp:extent cx="4958080" cy="7823200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82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0510</wp:posOffset>
                  </wp:positionV>
                  <wp:extent cx="4958080" cy="7512685"/>
                  <wp:effectExtent l="0" t="0" r="0" b="0"/>
                  <wp:wrapNone/>
                  <wp:docPr id="4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51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14300</wp:posOffset>
                  </wp:positionV>
                  <wp:extent cx="4949825" cy="7738110"/>
                  <wp:effectExtent l="0" t="0" r="0" b="0"/>
                  <wp:wrapNone/>
                  <wp:docPr id="5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73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7:5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E1303E8D94E2C982D525E1D14550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