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测绘地理信息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固体废物处理与处置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22-22292-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化学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庄伟强、刘爱军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固体废物的微生物分解</w:t>
            </w:r>
          </w:p>
          <w:p>
            <w:pPr>
              <w:pStyle w:val="Normal"/>
              <w:spacing w:lineRule="exact" w:line="400"/>
              <w:ind w:left="2800" w:hanging="281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6.3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厌氧发酵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b/>
                <w:b/>
                <w:bCs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95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99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43470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4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43470"/>
                  <wp:effectExtent l="0" t="0" r="0" b="0"/>
                  <wp:docPr id="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4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25690"/>
                  <wp:effectExtent l="0" t="0" r="0" b="0"/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2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25690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2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43470"/>
                  <wp:effectExtent l="0" t="0" r="0" b="0"/>
                  <wp:docPr id="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4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25690"/>
                  <wp:effectExtent l="0" t="0" r="0" b="0"/>
                  <wp:docPr id="6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2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43470"/>
                  <wp:effectExtent l="0" t="0" r="0" b="0"/>
                  <wp:docPr id="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4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6810" cy="7425690"/>
                  <wp:effectExtent l="0" t="0" r="0" b="0"/>
                  <wp:docPr id="8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6810" cy="742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1:4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1D1D150A14B8DA21A8B533776573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