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399"/>
        <w:gridCol w:w="15"/>
        <w:gridCol w:w="6615"/>
      </w:tblGrid>
      <w:tr>
        <w:trPr/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海洋技术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海洋科学概论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70-1138-0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中国海洋大学出版社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赵进平等 编著</w:t>
            </w:r>
          </w:p>
        </w:tc>
      </w:tr>
      <w:tr>
        <w:trPr>
          <w:trHeight w:val="548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8"/>
                <w:szCs w:val="28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海水运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节 海洋波动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39</w:t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1730" cy="7267575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378700"/>
                  <wp:effectExtent l="0" t="0" r="0" b="0"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7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99990" cy="7267575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9990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81575" cy="7286625"/>
                  <wp:effectExtent l="0" t="0" r="0" b="0"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728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89830" cy="7286625"/>
                  <wp:effectExtent l="0" t="0" r="0" b="0"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830" cy="728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1730" cy="7277100"/>
                  <wp:effectExtent l="0" t="0" r="0" b="0"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727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81575" cy="7267575"/>
                  <wp:effectExtent l="0" t="0" r="0" b="0"/>
                  <wp:docPr id="7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1575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80940" cy="7277100"/>
                  <wp:effectExtent l="0" t="0" r="0" b="0"/>
                  <wp:docPr id="8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727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5017770" cy="7267575"/>
                  <wp:effectExtent l="0" t="0" r="0" b="0"/>
                  <wp:docPr id="9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7770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61255" cy="7267575"/>
                  <wp:effectExtent l="0" t="0" r="0" b="0"/>
                  <wp:docPr id="10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255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61255" cy="7267575"/>
                  <wp:effectExtent l="0" t="0" r="0" b="0"/>
                  <wp:docPr id="1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255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2365" cy="7277100"/>
                  <wp:effectExtent l="0" t="0" r="0" b="0"/>
                  <wp:docPr id="1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2365" cy="727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61255" cy="7267575"/>
                  <wp:effectExtent l="0" t="0" r="0" b="0"/>
                  <wp:docPr id="13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1255" cy="726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80305" cy="7315200"/>
                  <wp:effectExtent l="0" t="0" r="0" b="0"/>
                  <wp:docPr id="1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305" cy="731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99990" cy="7296150"/>
                  <wp:effectExtent l="0" t="0" r="0" b="0"/>
                  <wp:docPr id="15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9990" cy="729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2:3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6D2923DF04A5D8F769ACF6A1E59C5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