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2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海洋技术工程学院实训指导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测量学基础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（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版）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509-3384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黄河水利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王筱君  陈代鑫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三 角度测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务四 水平角观测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76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81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6997065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699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562850"/>
                  <wp:effectExtent l="0" t="0" r="0" b="0"/>
                  <wp:docPr id="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56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833995"/>
                  <wp:effectExtent l="0" t="0" r="0" b="0"/>
                  <wp:docPr id="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83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8241030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824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729220"/>
                  <wp:effectExtent l="0" t="0" r="0" b="0"/>
                  <wp:docPr id="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72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729220"/>
                  <wp:effectExtent l="0" t="0" r="0" b="0"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72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336155"/>
                  <wp:effectExtent l="0" t="0" r="0" b="0"/>
                  <wp:docPr id="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33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663815"/>
                  <wp:effectExtent l="0" t="0" r="0" b="0"/>
                  <wp:docPr id="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66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463790"/>
                  <wp:effectExtent l="0" t="0" r="0" b="0"/>
                  <wp:docPr id="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6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4:1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925911FD448D88C03C92511F3809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