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4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电机与电气控制技术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58070-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高等教育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玺珍、赵承荻、袁媛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六章 三相异步电动机电气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节 三相异步电动机的直接启动控制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、接触器控制的直接启动电路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相异步电动机正反转控制电路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9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9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8430</wp:posOffset>
                  </wp:positionV>
                  <wp:extent cx="4989830" cy="7084060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708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12065</wp:posOffset>
                  </wp:positionV>
                  <wp:extent cx="4958080" cy="7350125"/>
                  <wp:effectExtent l="0" t="0" r="0" b="0"/>
                  <wp:wrapNone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5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48285</wp:posOffset>
                  </wp:positionV>
                  <wp:extent cx="4949825" cy="7266305"/>
                  <wp:effectExtent l="0" t="0" r="0" b="0"/>
                  <wp:wrapNone/>
                  <wp:docPr id="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6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230505</wp:posOffset>
                  </wp:positionV>
                  <wp:extent cx="4949825" cy="7447915"/>
                  <wp:effectExtent l="0" t="0" r="0" b="0"/>
                  <wp:wrapNone/>
                  <wp:docPr id="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169545</wp:posOffset>
                  </wp:positionV>
                  <wp:extent cx="4958080" cy="7497445"/>
                  <wp:effectExtent l="0" t="0" r="0" b="0"/>
                  <wp:wrapNone/>
                  <wp:docPr id="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49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7:0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