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智能制造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可编程控制技术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61-3995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哈尔滨工程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郭淳芳、王光波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9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十字路口交通信号灯控制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.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描述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.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知识链接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45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50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39395</wp:posOffset>
                  </wp:positionV>
                  <wp:extent cx="4958080" cy="6884670"/>
                  <wp:effectExtent l="0" t="0" r="0" b="0"/>
                  <wp:wrapNone/>
                  <wp:docPr id="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688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80670</wp:posOffset>
                  </wp:positionV>
                  <wp:extent cx="4958080" cy="7338695"/>
                  <wp:effectExtent l="0" t="0" r="0" b="0"/>
                  <wp:wrapNone/>
                  <wp:docPr id="2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38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257810</wp:posOffset>
                  </wp:positionV>
                  <wp:extent cx="4949825" cy="7513955"/>
                  <wp:effectExtent l="0" t="0" r="0" b="0"/>
                  <wp:wrapNone/>
                  <wp:docPr id="3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51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24765</wp:posOffset>
                  </wp:positionV>
                  <wp:extent cx="4958080" cy="7342505"/>
                  <wp:effectExtent l="0" t="0" r="0" b="0"/>
                  <wp:wrapNone/>
                  <wp:docPr id="4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4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356870</wp:posOffset>
                  </wp:positionV>
                  <wp:extent cx="4949825" cy="7397750"/>
                  <wp:effectExtent l="0" t="0" r="0" b="0"/>
                  <wp:wrapNone/>
                  <wp:docPr id="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9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258445</wp:posOffset>
                  </wp:positionV>
                  <wp:extent cx="4949825" cy="7227570"/>
                  <wp:effectExtent l="0" t="0" r="0" b="0"/>
                  <wp:wrapNone/>
                  <wp:docPr id="6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2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3495</wp:posOffset>
                  </wp:positionH>
                  <wp:positionV relativeFrom="paragraph">
                    <wp:posOffset>302895</wp:posOffset>
                  </wp:positionV>
                  <wp:extent cx="4949825" cy="7421245"/>
                  <wp:effectExtent l="0" t="0" r="0" b="0"/>
                  <wp:wrapNone/>
                  <wp:docPr id="7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2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07645</wp:posOffset>
                  </wp:positionV>
                  <wp:extent cx="4949825" cy="5719445"/>
                  <wp:effectExtent l="0" t="0" r="0" b="0"/>
                  <wp:wrapNone/>
                  <wp:docPr id="8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571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31140</wp:posOffset>
                  </wp:positionV>
                  <wp:extent cx="4958080" cy="7454900"/>
                  <wp:effectExtent l="0" t="0" r="0" b="0"/>
                  <wp:wrapNone/>
                  <wp:docPr id="9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5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13335</wp:posOffset>
                  </wp:positionV>
                  <wp:extent cx="4958080" cy="5589905"/>
                  <wp:effectExtent l="0" t="0" r="0" b="0"/>
                  <wp:wrapNone/>
                  <wp:docPr id="10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558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0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