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37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智能制造工程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4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电机与电气控制技术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04-058070-9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高等教育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王玺珍、赵承荻、袁媛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六章 三相异步电动机电气控制电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一节 三相异步电动机的直接启动控制电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二、接触器控制的直接启动电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三相异步电动机正反转控制电路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97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99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38430</wp:posOffset>
                  </wp:positionV>
                  <wp:extent cx="4989830" cy="7084060"/>
                  <wp:effectExtent l="0" t="0" r="0" b="0"/>
                  <wp:wrapNone/>
                  <wp:docPr id="1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9830" cy="708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2065</wp:posOffset>
                  </wp:positionV>
                  <wp:extent cx="4958080" cy="7350125"/>
                  <wp:effectExtent l="0" t="0" r="0" b="0"/>
                  <wp:wrapNone/>
                  <wp:docPr id="2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35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48285</wp:posOffset>
                  </wp:positionV>
                  <wp:extent cx="4949825" cy="7266305"/>
                  <wp:effectExtent l="0" t="0" r="0" b="0"/>
                  <wp:wrapNone/>
                  <wp:docPr id="3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26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230505</wp:posOffset>
                  </wp:positionV>
                  <wp:extent cx="4949825" cy="7447915"/>
                  <wp:effectExtent l="0" t="0" r="0" b="0"/>
                  <wp:wrapNone/>
                  <wp:docPr id="4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44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29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7940</wp:posOffset>
                  </wp:positionH>
                  <wp:positionV relativeFrom="paragraph">
                    <wp:posOffset>169545</wp:posOffset>
                  </wp:positionV>
                  <wp:extent cx="4958080" cy="7497445"/>
                  <wp:effectExtent l="0" t="0" r="0" b="0"/>
                  <wp:wrapNone/>
                  <wp:docPr id="5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49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7:09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