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43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新能源工程学院实训指导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多旋翼无人机组装与调试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43-8399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西南交通大学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刘静、闫俊岭、刘清杰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2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无人机动力系统、飞控系统与遥控设备认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3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动力系统搭配与多旋翼设计流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50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57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7145</wp:posOffset>
                  </wp:positionV>
                  <wp:extent cx="4958080" cy="7233920"/>
                  <wp:effectExtent l="0" t="0" r="0" b="0"/>
                  <wp:wrapNone/>
                  <wp:docPr id="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23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333375</wp:posOffset>
                  </wp:positionV>
                  <wp:extent cx="4958080" cy="7257415"/>
                  <wp:effectExtent l="0" t="0" r="0" b="0"/>
                  <wp:wrapNone/>
                  <wp:docPr id="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25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41935</wp:posOffset>
                  </wp:positionV>
                  <wp:extent cx="4949825" cy="7958455"/>
                  <wp:effectExtent l="0" t="0" r="0" b="0"/>
                  <wp:wrapNone/>
                  <wp:docPr id="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95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274955</wp:posOffset>
                  </wp:positionV>
                  <wp:extent cx="4958080" cy="7458710"/>
                  <wp:effectExtent l="0" t="0" r="0" b="0"/>
                  <wp:wrapNone/>
                  <wp:docPr id="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45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60350</wp:posOffset>
                  </wp:positionV>
                  <wp:extent cx="4958080" cy="7366000"/>
                  <wp:effectExtent l="0" t="0" r="0" b="0"/>
                  <wp:wrapNone/>
                  <wp:docPr id="5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6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35139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35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351395"/>
                  <wp:effectExtent l="0" t="0" r="0" b="0"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35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0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748905"/>
                  <wp:effectExtent l="0" t="0" r="0" b="0"/>
                  <wp:docPr id="8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74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174865"/>
                  <wp:effectExtent l="0" t="0" r="0" b="0"/>
                  <wp:docPr id="9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17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248525"/>
                  <wp:effectExtent l="0" t="0" r="0" b="0"/>
                  <wp:docPr id="10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24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7:2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