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4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工程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新能源汽车综合故障诊断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1-72767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艾政华、王亚华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二 混合动力汽车故障诊断与排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四 混合动力汽车整车控制系统故障诊断与排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、高压互锁故障诊断与排除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81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83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66675</wp:posOffset>
                  </wp:positionV>
                  <wp:extent cx="4949825" cy="7003415"/>
                  <wp:effectExtent l="0" t="0" r="0" b="0"/>
                  <wp:wrapNone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00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73050</wp:posOffset>
                  </wp:positionV>
                  <wp:extent cx="4949825" cy="7374890"/>
                  <wp:effectExtent l="0" t="0" r="0" b="0"/>
                  <wp:wrapNone/>
                  <wp:docPr id="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7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5715</wp:posOffset>
                  </wp:positionV>
                  <wp:extent cx="4942840" cy="7264400"/>
                  <wp:effectExtent l="0" t="0" r="0" b="0"/>
                  <wp:wrapNone/>
                  <wp:docPr id="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840" cy="726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43840</wp:posOffset>
                  </wp:positionV>
                  <wp:extent cx="4957445" cy="7261225"/>
                  <wp:effectExtent l="0" t="0" r="0" b="0"/>
                  <wp:wrapNone/>
                  <wp:docPr id="4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26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5910</wp:posOffset>
                  </wp:positionV>
                  <wp:extent cx="4939665" cy="7510780"/>
                  <wp:effectExtent l="0" t="0" r="0" b="0"/>
                  <wp:wrapNone/>
                  <wp:docPr id="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9665" cy="751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2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