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能源汽车动力电池及管理系统检修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73567-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程章、陆玲亚、黄伟青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能力模块三 新能源汽车动力电池包检修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一 检修动力电池包绝缘故障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84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8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18745</wp:posOffset>
                  </wp:positionV>
                  <wp:extent cx="4949825" cy="7281545"/>
                  <wp:effectExtent l="0" t="0" r="0" b="0"/>
                  <wp:wrapNone/>
                  <wp:docPr id="1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8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360045</wp:posOffset>
                  </wp:positionV>
                  <wp:extent cx="4958080" cy="7497445"/>
                  <wp:effectExtent l="0" t="0" r="0" b="0"/>
                  <wp:wrapNone/>
                  <wp:docPr id="2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9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97180</wp:posOffset>
                  </wp:positionV>
                  <wp:extent cx="4958080" cy="7703185"/>
                  <wp:effectExtent l="0" t="0" r="0" b="0"/>
                  <wp:wrapNone/>
                  <wp:docPr id="3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70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276225</wp:posOffset>
                  </wp:positionV>
                  <wp:extent cx="4958080" cy="7505065"/>
                  <wp:effectExtent l="0" t="0" r="0" b="0"/>
                  <wp:wrapNone/>
                  <wp:docPr id="4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0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72415</wp:posOffset>
                  </wp:positionV>
                  <wp:extent cx="4949825" cy="7710805"/>
                  <wp:effectExtent l="0" t="0" r="0" b="0"/>
                  <wp:wrapNone/>
                  <wp:docPr id="5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1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6826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6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06995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0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0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714615"/>
                  <wp:effectExtent l="0" t="0" r="0" b="0"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1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