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82"/>
        <w:gridCol w:w="23"/>
        <w:gridCol w:w="6722"/>
      </w:tblGrid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47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数字经贸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短视频运营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106-9696-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现代教育出版社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孙铁辉</w:t>
            </w:r>
          </w:p>
        </w:tc>
      </w:tr>
      <w:tr>
        <w:trPr>
          <w:trHeight w:val="5482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9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评估与分析短视频运营效果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任务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9.1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短视频运营指标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88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91</w:t>
            </w:r>
          </w:p>
        </w:tc>
      </w:tr>
      <w:tr>
        <w:trPr>
          <w:trHeight w:val="13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554990</wp:posOffset>
                  </wp:positionV>
                  <wp:extent cx="4967605" cy="6983095"/>
                  <wp:effectExtent l="0" t="0" r="0" b="0"/>
                  <wp:wrapNone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99" r="-6" b="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7605" cy="698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1008380</wp:posOffset>
                  </wp:positionV>
                  <wp:extent cx="4969510" cy="6971665"/>
                  <wp:effectExtent l="0" t="0" r="0" b="0"/>
                  <wp:wrapNone/>
                  <wp:docPr id="2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404" r="-6" b="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9510" cy="697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377190</wp:posOffset>
                  </wp:positionV>
                  <wp:extent cx="4969510" cy="7592695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07" t="-4" r="370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9510" cy="759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65700" cy="758507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689" t="-4" r="368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758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66335" cy="76117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844" t="-4" r="384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6335" cy="761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65700" cy="7336790"/>
                  <wp:effectExtent l="0" t="0" r="0" b="0"/>
                  <wp:docPr id="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36" t="-4" r="213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733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147955</wp:posOffset>
                  </wp:positionV>
                  <wp:extent cx="4968875" cy="7651115"/>
                  <wp:effectExtent l="0" t="0" r="0" b="0"/>
                  <wp:wrapNone/>
                  <wp:docPr id="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064" t="-4" r="406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875" cy="765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32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16255</wp:posOffset>
                  </wp:positionV>
                  <wp:extent cx="4968875" cy="7651115"/>
                  <wp:effectExtent l="0" t="0" r="0" b="0"/>
                  <wp:wrapNone/>
                  <wp:docPr id="8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064" t="-4" r="406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875" cy="765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8:0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