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数字经贸学院实训指导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税法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54-4830-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东北财经大学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梁文涛 苏衫 吴朋波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五 个人所得税法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任务三 个人所得税征税对象的确定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ascii="仿宋" w:hAnsi="仿宋" w:cs="Times New Roman" w:eastAsia="仿宋"/>
                <w:b/>
                <w:bCs/>
                <w:sz w:val="28"/>
                <w:szCs w:val="28"/>
                <w:lang w:val="en-US" w:eastAsia="zh-CN"/>
              </w:rPr>
              <w:t>任务四 个人所得税税率的判定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221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26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485775</wp:posOffset>
                  </wp:positionV>
                  <wp:extent cx="4917440" cy="7166610"/>
                  <wp:effectExtent l="0" t="0" r="0" b="0"/>
                  <wp:wrapSquare wrapText="bothSides"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7440" cy="716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171315" cy="7613650"/>
                  <wp:effectExtent l="0" t="0" r="0" b="0"/>
                  <wp:docPr id="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315" cy="761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502785" cy="7595870"/>
                  <wp:effectExtent l="0" t="0" r="0" b="0"/>
                  <wp:docPr id="3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785" cy="759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558030" cy="7723505"/>
                  <wp:effectExtent l="0" t="0" r="0" b="0"/>
                  <wp:docPr id="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8030" cy="772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732655" cy="7747635"/>
                  <wp:effectExtent l="0" t="0" r="0" b="0"/>
                  <wp:docPr id="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2655" cy="774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773930" cy="7821930"/>
                  <wp:effectExtent l="0" t="0" r="0" b="0"/>
                  <wp:docPr id="6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3930" cy="782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937260</wp:posOffset>
                  </wp:positionV>
                  <wp:extent cx="4559300" cy="7526020"/>
                  <wp:effectExtent l="0" t="0" r="0" b="0"/>
                  <wp:wrapSquare wrapText="bothSides"/>
                  <wp:docPr id="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0" cy="752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825365" cy="8361680"/>
                  <wp:effectExtent l="0" t="0" r="0" b="0"/>
                  <wp:docPr id="8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5365" cy="836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189865</wp:posOffset>
                  </wp:positionV>
                  <wp:extent cx="4565650" cy="7802880"/>
                  <wp:effectExtent l="0" t="0" r="0" b="0"/>
                  <wp:wrapSquare wrapText="bothSides"/>
                  <wp:docPr id="9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0" cy="780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8:0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