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70"/>
        <w:gridCol w:w="17"/>
        <w:gridCol w:w="6639"/>
      </w:tblGrid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59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公共基础与素质教育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高等数学（上册）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04-059093-7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高等教育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骈俊生，黄建国，蔡鸣晶主编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2800" w:hanging="28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函数的极限与连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8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二节极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28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一、极限的概念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9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3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554990</wp:posOffset>
                  </wp:positionV>
                  <wp:extent cx="4967605" cy="6983095"/>
                  <wp:effectExtent l="0" t="0" r="0" b="0"/>
                  <wp:wrapNone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1812" r="-3" b="18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7605" cy="698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1008380</wp:posOffset>
                  </wp:positionV>
                  <wp:extent cx="4969510" cy="6971665"/>
                  <wp:effectExtent l="0" t="0" r="0" b="0"/>
                  <wp:wrapNone/>
                  <wp:docPr id="2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44" t="-2" r="64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9510" cy="697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377190</wp:posOffset>
                  </wp:positionV>
                  <wp:extent cx="4969510" cy="7592695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757" t="-2" r="575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9510" cy="759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65700" cy="7585075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96" t="-2" r="169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758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65700" cy="7611110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59" t="-2" r="759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761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65700" cy="7337425"/>
                  <wp:effectExtent l="0" t="0" r="0" b="0"/>
                  <wp:docPr id="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3929" r="-3" b="3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733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147955</wp:posOffset>
                  </wp:positionV>
                  <wp:extent cx="4968875" cy="7651115"/>
                  <wp:effectExtent l="0" t="0" r="0" b="0"/>
                  <wp:wrapNone/>
                  <wp:docPr id="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87" t="-2" r="38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8875" cy="765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8:2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