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z w:val="44"/>
          <w:szCs w:val="44"/>
          <w:lang w:val="en-US"/>
        </w:rPr>
        <w:t>下半年公开招聘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第二批面试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370"/>
        <w:gridCol w:w="17"/>
        <w:gridCol w:w="6639"/>
      </w:tblGrid>
      <w:tr>
        <w:trPr/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控制数</w:t>
            </w:r>
            <w:r>
              <w:rPr>
                <w:rFonts w:eastAsia="仿宋" w:cs="Times New Roman" w:ascii="仿宋" w:hAnsi="仿宋"/>
                <w:sz w:val="28"/>
                <w:szCs w:val="32"/>
                <w:lang w:val="en-US" w:eastAsia="zh-CN"/>
              </w:rPr>
              <w:t>61</w:t>
            </w: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公共基础与素质教育学院教师</w:t>
            </w:r>
            <w:r>
              <w:rPr>
                <w:rFonts w:eastAsia="仿宋" w:cs="Times New Roman" w:ascii="仿宋" w:hAnsi="仿宋"/>
                <w:sz w:val="28"/>
                <w:szCs w:val="32"/>
                <w:lang w:val="en-US" w:eastAsia="zh-CN"/>
              </w:rPr>
              <w:t>4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新编应用写作（第八版）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 978-7-5685-3733-9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高等教育出版社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王粤钦、陈娟</w:t>
            </w:r>
          </w:p>
        </w:tc>
      </w:tr>
      <w:tr>
        <w:trPr>
          <w:trHeight w:val="548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28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 w:bidi="ar-SA"/>
              </w:rPr>
              <w:t>模块四 经济文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28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学习情境二、广告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28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25-131</w:t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9530</wp:posOffset>
                  </wp:positionH>
                  <wp:positionV relativeFrom="paragraph">
                    <wp:posOffset>190500</wp:posOffset>
                  </wp:positionV>
                  <wp:extent cx="4954905" cy="6983095"/>
                  <wp:effectExtent l="0" t="0" r="0" b="0"/>
                  <wp:wrapNone/>
                  <wp:docPr id="1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4905" cy="698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263525</wp:posOffset>
                  </wp:positionV>
                  <wp:extent cx="4932045" cy="7245985"/>
                  <wp:effectExtent l="0" t="0" r="0" b="0"/>
                  <wp:wrapNone/>
                  <wp:docPr id="2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019" t="-2" r="4134" b="16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2045" cy="724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71120</wp:posOffset>
                  </wp:positionV>
                  <wp:extent cx="4951095" cy="7021830"/>
                  <wp:effectExtent l="0" t="0" r="0" b="0"/>
                  <wp:wrapNone/>
                  <wp:docPr id="3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1095" cy="702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0460" cy="7014210"/>
                  <wp:effectExtent l="0" t="0" r="0" b="0"/>
                  <wp:docPr id="4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0460" cy="701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0460" cy="7014210"/>
                  <wp:effectExtent l="0" t="0" r="0" b="0"/>
                  <wp:docPr id="5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0460" cy="701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0460" cy="701421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0460" cy="701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3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-6719570</wp:posOffset>
                  </wp:positionV>
                  <wp:extent cx="4951095" cy="7014210"/>
                  <wp:effectExtent l="0" t="0" r="0" b="0"/>
                  <wp:wrapSquare wrapText="bothSides"/>
                  <wp:docPr id="7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1095" cy="701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3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-6723380</wp:posOffset>
                  </wp:positionV>
                  <wp:extent cx="4954905" cy="7018020"/>
                  <wp:effectExtent l="0" t="0" r="0" b="0"/>
                  <wp:wrapSquare wrapText="bothSides"/>
                  <wp:docPr id="8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4905" cy="701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3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-6719570</wp:posOffset>
                  </wp:positionV>
                  <wp:extent cx="4951095" cy="7014210"/>
                  <wp:effectExtent l="0" t="0" r="0" b="0"/>
                  <wp:wrapSquare wrapText="bothSides"/>
                  <wp:docPr id="9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1095" cy="701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exact" w:line="58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1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6-01-12T08:27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4D0D2104394CB8A868A5ABE70FC77E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