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70"/>
        <w:gridCol w:w="17"/>
        <w:gridCol w:w="6639"/>
      </w:tblGrid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65</w:t>
            </w: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普通话实训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普通话与职业口才训练教程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ISBN 978-7-5349-9665-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河南科学技术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魏汉武 魏臣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 xml:space="preserve">模块二  普通话口语训练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七  求职口才训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二）求职面试的语言技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68-173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-6795135</wp:posOffset>
                  </wp:positionV>
                  <wp:extent cx="4995545" cy="7089775"/>
                  <wp:effectExtent l="0" t="0" r="0" b="0"/>
                  <wp:wrapSquare wrapText="bothSides"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5545" cy="708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74650</wp:posOffset>
                  </wp:positionV>
                  <wp:extent cx="4954905" cy="7021830"/>
                  <wp:effectExtent l="0" t="0" r="0" b="0"/>
                  <wp:wrapSquare wrapText="bothSides"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702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719570</wp:posOffset>
                  </wp:positionV>
                  <wp:extent cx="4951095" cy="7014210"/>
                  <wp:effectExtent l="0" t="0" r="0" b="0"/>
                  <wp:wrapSquare wrapText="bothSides"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095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2119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2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1421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1421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719570</wp:posOffset>
                  </wp:positionV>
                  <wp:extent cx="4951095" cy="7014210"/>
                  <wp:effectExtent l="0" t="0" r="0" b="0"/>
                  <wp:wrapSquare wrapText="bothSides"/>
                  <wp:docPr id="7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095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3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