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6"/>
        <w:gridCol w:w="6610"/>
      </w:tblGrid>
      <w:tr>
        <w:trPr/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67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马克思主义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习近平新时代中国特色社会主义思想概论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61053-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   人民出版社</w:t>
            </w:r>
          </w:p>
        </w:tc>
      </w:tr>
      <w:tr>
        <w:trPr>
          <w:trHeight w:val="14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本书编写组（《习近平新时代中国特色社会主义思想概论》课题组首席专家 顾海良 张磊 颜晓峰）</w:t>
            </w:r>
          </w:p>
        </w:tc>
      </w:tr>
      <w:tr>
        <w:trPr>
          <w:trHeight w:val="578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" w:hAnsi="仿宋" w:cs="仿宋" w:eastAsia="仿宋"/>
                <w:sz w:val="28"/>
                <w:szCs w:val="28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发展全过程人民民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四节 巩固和发展新时代爱国统一战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800" w:hanging="2811"/>
              <w:textAlignment w:val="auto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、铸牢中华民族共同体意识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7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78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35560</wp:posOffset>
                  </wp:positionV>
                  <wp:extent cx="4954270" cy="703135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270" cy="703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875</wp:posOffset>
                  </wp:positionH>
                  <wp:positionV relativeFrom="paragraph">
                    <wp:posOffset>238125</wp:posOffset>
                  </wp:positionV>
                  <wp:extent cx="4946015" cy="6964680"/>
                  <wp:effectExtent l="0" t="0" r="0" b="0"/>
                  <wp:wrapTopAndBottom/>
                  <wp:docPr id="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015" cy="696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335280</wp:posOffset>
                  </wp:positionV>
                  <wp:extent cx="4955540" cy="7639685"/>
                  <wp:effectExtent l="0" t="0" r="0" b="0"/>
                  <wp:wrapNone/>
                  <wp:docPr id="3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5540" cy="763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293370</wp:posOffset>
                  </wp:positionV>
                  <wp:extent cx="4955540" cy="7560945"/>
                  <wp:effectExtent l="0" t="0" r="0" b="0"/>
                  <wp:wrapTopAndBottom/>
                  <wp:docPr id="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5540" cy="756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283845</wp:posOffset>
                  </wp:positionV>
                  <wp:extent cx="4946650" cy="6894830"/>
                  <wp:effectExtent l="0" t="0" r="0" b="0"/>
                  <wp:wrapTopAndBottom/>
                  <wp:docPr id="5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0" cy="689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288290</wp:posOffset>
                  </wp:positionV>
                  <wp:extent cx="4956810" cy="7548245"/>
                  <wp:effectExtent l="0" t="0" r="0" b="0"/>
                  <wp:wrapNone/>
                  <wp:docPr id="6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54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33985</wp:posOffset>
                  </wp:positionV>
                  <wp:extent cx="4956810" cy="7372985"/>
                  <wp:effectExtent l="0" t="0" r="0" b="0"/>
                  <wp:wrapNone/>
                  <wp:docPr id="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37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4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