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37"/>
        <w:gridCol w:w="15"/>
        <w:gridCol w:w="6675"/>
      </w:tblGrid>
      <w:tr>
        <w:trPr/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70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产学研融合指导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人文地理学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（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第三版）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978-7-04-061681-1</w:t>
            </w:r>
          </w:p>
        </w:tc>
      </w:tr>
      <w:tr>
        <w:trPr>
          <w:trHeight w:val="64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高等教育出版社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周尚意 王恩涌 张小林 杨新军 韩茂莉 房艳刚 刘云刚 甄峰 张华 编著</w:t>
            </w:r>
          </w:p>
        </w:tc>
      </w:tr>
      <w:tr>
        <w:trPr>
          <w:trHeight w:val="548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七章 聚落与城市发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第一节 城市的起源与发展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四、中国城市的发展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200-P204</w:t>
            </w:r>
          </w:p>
        </w:tc>
      </w:tr>
      <w:tr>
        <w:trPr>
          <w:trHeight w:val="137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/>
              <w:drawing>
                <wp:inline distT="0" distB="0" distL="0" distR="0">
                  <wp:extent cx="4751705" cy="627761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1705" cy="627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/>
              <w:drawing>
                <wp:inline distT="0" distB="0" distL="0" distR="0">
                  <wp:extent cx="4981575" cy="6864985"/>
                  <wp:effectExtent l="0" t="0" r="0" b="0"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1575" cy="686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276225</wp:posOffset>
                  </wp:positionV>
                  <wp:extent cx="4986020" cy="7026910"/>
                  <wp:effectExtent l="0" t="0" r="0" b="0"/>
                  <wp:wrapSquare wrapText="bothSides"/>
                  <wp:docPr id="3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6020" cy="702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26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8715" cy="7132320"/>
                  <wp:effectExtent l="0" t="0" r="0" b="0"/>
                  <wp:docPr id="4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715" cy="713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065" cy="6865620"/>
                  <wp:effectExtent l="0" t="0" r="0" b="0"/>
                  <wp:docPr id="5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065" cy="686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86325" cy="7562850"/>
                  <wp:effectExtent l="0" t="0" r="0" b="0"/>
                  <wp:docPr id="6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6325" cy="756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3160" cy="726376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3160" cy="726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6970" cy="7095490"/>
                  <wp:effectExtent l="0" t="0" r="0" b="0"/>
                  <wp:docPr id="8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6970" cy="709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10:3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A1F3266AB14648B2913EB84AFFA0C1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