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百色市国土资源信息测绘中心</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百色市国土资源信息测绘中心</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百色市右江区园博园商业街</w:t>
            </w:r>
            <w:r>
              <w:rPr>
                <w:sz w:val="24"/>
              </w:rPr>
              <w:t>A08-A09</w:t>
            </w:r>
            <w:r>
              <w:rPr>
                <w:sz w:val="24"/>
              </w:rPr>
              <w:t>号商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张乐富</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甲级：地理信息系统工程。</w:t>
            </w:r>
            <w:r>
              <w:rPr>
                <w:rFonts w:eastAsia="Calibri"/>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乐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朝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国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庾灵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春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周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唐新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赵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娟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石丽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坤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潘旭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班明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巧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尹帮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雪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耀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氏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赵瑜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征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佳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唐翠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芝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彩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润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许小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连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来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苏塬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电子；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补祥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信息；职称专业：信息</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师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夏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曾德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龙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谢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凌千惠</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朱艳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信息；职称专业：信息</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国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计算机；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TS-362RM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R402POWE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S-320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S-320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智图集群版国内永久</w:t>
            </w:r>
            <w:r>
              <w:rPr>
                <w:sz w:val="24"/>
              </w:rPr>
              <w:t>1</w:t>
            </w:r>
            <w:r>
              <w:rPr>
                <w:sz w:val="24"/>
              </w:rPr>
              <w:t>套（</w:t>
            </w:r>
            <w:r>
              <w:rPr>
                <w:sz w:val="24"/>
              </w:rPr>
              <w:t>3</w:t>
            </w:r>
            <w:r>
              <w:rPr>
                <w:sz w:val="24"/>
              </w:rPr>
              <w:t>节点）</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智图测绘版</w:t>
            </w:r>
            <w:r>
              <w:rPr>
                <w:rFonts w:eastAsia="Calibri"/>
                <w:sz w:val="24"/>
              </w:rPr>
              <w:t xml:space="preserve"> </w:t>
            </w:r>
            <w:r>
              <w:rPr>
                <w:sz w:val="24"/>
              </w:rPr>
              <w:t>国内永久</w:t>
            </w:r>
            <w:r>
              <w:rPr>
                <w:sz w:val="24"/>
              </w:rPr>
              <w:t>1</w:t>
            </w:r>
            <w:r>
              <w:rPr>
                <w:sz w:val="24"/>
              </w:rPr>
              <w:t>台（离线版本）</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R402POWE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C Mapping</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智图测绘版</w:t>
            </w:r>
            <w:r>
              <w:rPr>
                <w:rFonts w:eastAsia="Calibri"/>
                <w:sz w:val="24"/>
              </w:rPr>
              <w:t xml:space="preserve"> </w:t>
            </w:r>
            <w:r>
              <w:rPr>
                <w:sz w:val="24"/>
              </w:rPr>
              <w:t>国内永久</w:t>
            </w:r>
            <w:r>
              <w:rPr>
                <w:sz w:val="24"/>
              </w:rPr>
              <w:t>1</w:t>
            </w:r>
            <w:r>
              <w:rPr>
                <w:sz w:val="24"/>
              </w:rPr>
              <w:t>台（离线版本）</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浪潮服务器</w:t>
            </w:r>
            <w:r>
              <w:rPr>
                <w:sz w:val="24"/>
              </w:rPr>
              <w:t>NF5280M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86-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86-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rPr>
              <w:t>大疆精灵</w:t>
            </w:r>
            <w:r>
              <w:rPr>
                <w:rFonts w:eastAsia="Calibri"/>
                <w:sz w:val="24"/>
              </w:rPr>
              <w:t xml:space="preserve"> </w:t>
            </w:r>
            <w:r>
              <w:rPr>
                <w:sz w:val="24"/>
              </w:rPr>
              <w:t>4RTK WM334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望</w:t>
            </w:r>
            <w:r>
              <w:rPr>
                <w:sz w:val="24"/>
              </w:rPr>
              <w:t>CAD</w:t>
            </w:r>
            <w:r>
              <w:rPr>
                <w:sz w:val="24"/>
              </w:rPr>
              <w:t>平台软件</w:t>
            </w:r>
            <w:r>
              <w:rPr>
                <w:sz w:val="24"/>
              </w:rPr>
              <w:t>V202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精灵</w:t>
            </w:r>
            <w:r>
              <w:rPr>
                <w:sz w:val="24"/>
              </w:rPr>
              <w:t>MATRICE 300 RTK</w:t>
              <w:tab/>
              <w:t>M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PGISGISK.9</w:t>
            </w:r>
            <w:r>
              <w:rPr>
                <w:sz w:val="24"/>
              </w:rPr>
              <w:t>县级城镇土地调查数据建库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PGIS</w:t>
            </w:r>
            <w:r>
              <w:rPr>
                <w:sz w:val="24"/>
              </w:rPr>
              <w:t>土地利用规划辅助编制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数码地形地籍成图软件</w:t>
            </w:r>
            <w:r>
              <w:rPr>
                <w:sz w:val="24"/>
              </w:rPr>
              <w:t>CASS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补充百色市不动产证书地籍附图工作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不动产系统内业务仍未上传相应地籍图附图的</w:t>
            </w:r>
            <w:r>
              <w:rPr/>
              <w:t>50000</w:t>
            </w:r>
            <w:r>
              <w:rPr/>
              <w:t>余宗宗地进行后续的地籍图制作和更新，录入地籍区编码，对应宗地的宗地代码、不动产单元号、坐落、面积及权利类型等内容及附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7-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4.6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百色市不动产服务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补充耕地项目新增耕地核定和报备入库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对新增耕地报各入库范围</w:t>
            </w:r>
            <w:r>
              <w:rPr/>
              <w:t>,</w:t>
            </w:r>
            <w:r>
              <w:rPr/>
              <w:t>包括可产生新增耕地或提质改造耕地指标的宜耕后各资源开发、土地综合整治、耕地提质改造、高标准农田建设、城乡建设用地增减挂钩项目、工矿废弃地复垦项目等补充耕地项目核定入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11-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58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百色市自然资源生态修复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农村乱占耕地建房状况调查（项目编号：</w:t>
            </w:r>
            <w:r>
              <w:rPr/>
              <w:t>BSZC2020-J3-310677-FDZX</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根据项目需求，建立全区农村乱占耕地建房问题工作台账，建设农村乱占耕地建房问题宗地数据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10-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6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隆林各族自治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平果县马头镇等</w:t>
            </w:r>
            <w:r>
              <w:rPr/>
              <w:t>12</w:t>
            </w:r>
            <w:r>
              <w:rPr/>
              <w:t>个乡镇土地开垦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完成百色市平果县马头镇等</w:t>
            </w:r>
            <w:r>
              <w:rPr/>
              <w:t>12</w:t>
            </w:r>
            <w:r>
              <w:rPr/>
              <w:t>个乡镇土地开垦项目新增耕地核定工作。</w:t>
            </w:r>
            <w:r>
              <w:rPr>
                <w:rFonts w:eastAsia="Calibri"/>
              </w:rPr>
              <w:t xml:space="preserve"> </w:t>
            </w:r>
            <w:r>
              <w:rPr/>
              <w:t>实施面积为</w:t>
            </w:r>
            <w:r>
              <w:rPr/>
              <w:t>139</w:t>
            </w:r>
            <w:r>
              <w:rPr/>
              <w:t>个地块，共</w:t>
            </w:r>
            <w:r>
              <w:rPr/>
              <w:t>1634.06</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5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平果县马头镇那塘村等</w:t>
            </w:r>
            <w:r>
              <w:rPr/>
              <w:t>16</w:t>
            </w:r>
            <w:r>
              <w:rPr/>
              <w:t>个村土地开垦项目等</w:t>
            </w:r>
            <w:r>
              <w:rPr/>
              <w:t>3</w:t>
            </w:r>
            <w:r>
              <w:rPr/>
              <w:t>个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完成百色市平果县马头镇那塘村等</w:t>
            </w:r>
            <w:r>
              <w:rPr/>
              <w:t>16</w:t>
            </w:r>
            <w:r>
              <w:rPr/>
              <w:t>个村土地开垦项目等</w:t>
            </w:r>
            <w:r>
              <w:rPr/>
              <w:t>3</w:t>
            </w:r>
            <w:r>
              <w:rPr/>
              <w:t>个项目新增耕地核定技术服务工作。实施面积为</w:t>
            </w:r>
            <w:r>
              <w:rPr/>
              <w:t>1132</w:t>
            </w:r>
            <w:r>
              <w:rPr/>
              <w:t>个地块，共</w:t>
            </w:r>
            <w:r>
              <w:rPr>
                <w:rFonts w:eastAsia="Calibri"/>
              </w:rPr>
              <w:t xml:space="preserve"> </w:t>
            </w:r>
            <w:r>
              <w:rPr/>
              <w:t>1876.689</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8.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平果县马头镇雅龙村耕地提质改造（旱改水）项目等</w:t>
            </w:r>
            <w:r>
              <w:rPr/>
              <w:t>3</w:t>
            </w:r>
            <w:r>
              <w:rPr/>
              <w:t>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完成百色市平果县马头镇雅龙村耕地提质改造（旱改水）项目等</w:t>
            </w:r>
            <w:r>
              <w:rPr/>
              <w:t>3</w:t>
            </w:r>
            <w:r>
              <w:rPr/>
              <w:t>个项目新增耕地核定技术服务工作。实施面积为</w:t>
            </w:r>
            <w:r>
              <w:rPr/>
              <w:t>30</w:t>
            </w:r>
            <w:r>
              <w:rPr/>
              <w:t>个地块，共</w:t>
            </w:r>
            <w:r>
              <w:rPr/>
              <w:t>1047.421</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5.7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平果县四塘镇安邦村等</w:t>
            </w:r>
            <w:r>
              <w:rPr/>
              <w:t>11</w:t>
            </w:r>
            <w:r>
              <w:rPr/>
              <w:t>个乡镇</w:t>
            </w:r>
            <w:r>
              <w:rPr/>
              <w:t>30</w:t>
            </w:r>
            <w:r>
              <w:rPr/>
              <w:t>个村耕地提质改造项目等</w:t>
            </w:r>
            <w:r>
              <w:rPr/>
              <w:t>2</w:t>
            </w:r>
            <w:r>
              <w:rPr/>
              <w:t>个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完成百色市平果县四塘镇安邦村等</w:t>
            </w:r>
            <w:r>
              <w:rPr/>
              <w:t>11</w:t>
            </w:r>
            <w:r>
              <w:rPr/>
              <w:t>个乡镇</w:t>
            </w:r>
            <w:r>
              <w:rPr/>
              <w:t>30</w:t>
            </w:r>
            <w:r>
              <w:rPr/>
              <w:t>个村耕地提质改造项目等</w:t>
            </w:r>
            <w:r>
              <w:rPr/>
              <w:t>2</w:t>
            </w:r>
            <w:r>
              <w:rPr/>
              <w:t>个项目新增耕地核定技术服务工作。实施面积为</w:t>
            </w:r>
            <w:r>
              <w:rPr/>
              <w:t>133</w:t>
            </w:r>
            <w:r>
              <w:rPr/>
              <w:t>个地块，共</w:t>
            </w:r>
            <w:r>
              <w:rPr/>
              <w:t>1129.416</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6.9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平果县四塘镇明江村等</w:t>
            </w:r>
            <w:r>
              <w:rPr/>
              <w:t>10</w:t>
            </w:r>
            <w:r>
              <w:rPr/>
              <w:t>个村土地开垦项目等</w:t>
            </w:r>
            <w:r>
              <w:rPr/>
              <w:t>3</w:t>
            </w:r>
            <w:r>
              <w:rPr/>
              <w:t>个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完成百色市平果县四塘镇明江村等</w:t>
            </w:r>
            <w:r>
              <w:rPr/>
              <w:t>10</w:t>
            </w:r>
            <w:r>
              <w:rPr/>
              <w:t>个村土地开垦项目等</w:t>
            </w:r>
            <w:r>
              <w:rPr/>
              <w:t>3</w:t>
            </w:r>
            <w:r>
              <w:rPr/>
              <w:t>个项目新增耕地核定技术服务工作。实施面积为</w:t>
            </w:r>
            <w:r>
              <w:rPr/>
              <w:t>2317</w:t>
            </w:r>
            <w:r>
              <w:rPr/>
              <w:t>个地块，共</w:t>
            </w:r>
            <w:r>
              <w:rPr/>
              <w:t>1927.279</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8.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农村乱占耕地建房状况调查（项目编号：</w:t>
            </w:r>
            <w:r>
              <w:rPr/>
              <w:t>BSZC2021-J3-310160-FDZX</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根据项目需求，对资源部、自然资源厅下发的第二、第三次图斑</w:t>
            </w:r>
            <w:r>
              <w:rPr/>
              <w:t>24389</w:t>
            </w:r>
            <w:r>
              <w:rPr/>
              <w:t>个，建立全区农村乱占耕地建房问题工作台账，建设农村乱占耕地建房问题宗地数据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10-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26.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隆林各族自治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耕地后备资源等潜力调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按照《广西耕地后备资源等潜力调查工作检查方案》要求，对辖区各县（市、</w:t>
            </w:r>
            <w:r>
              <w:rPr>
                <w:rFonts w:eastAsia="Calibri"/>
              </w:rPr>
              <w:t xml:space="preserve"> </w:t>
            </w:r>
            <w:r>
              <w:rPr/>
              <w:t>区）提交的成果进行复查，</w:t>
            </w:r>
            <w:r>
              <w:rPr>
                <w:rFonts w:eastAsia="Calibri"/>
              </w:rPr>
              <w:t xml:space="preserve"> </w:t>
            </w:r>
            <w:r>
              <w:rPr/>
              <w:t>并以市为单位统一上报自治区自然资源厅核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08-0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89.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百色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右江区林权数据整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根据国家、省级相关工作规范及技术要求，对百色市右江区现有林权数据开展整合、建库工作，形成符合不动产登记数据标准、“图、属、档”信息一致的电子成果数据库，按时保质汇交至区厅、自然资源部。</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11-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百色市右江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凌云县林权类不动产登记数据整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w:t>
            </w:r>
            <w:r>
              <w:rPr/>
              <w:t>、档案数据整理，</w:t>
            </w:r>
            <w:r>
              <w:rPr/>
              <w:t>15398</w:t>
            </w:r>
            <w:r>
              <w:rPr/>
              <w:t>本（含个人承包合同类档案，及集体所有的确权资料）；</w:t>
            </w:r>
            <w:r>
              <w:rPr/>
              <w:t>2</w:t>
            </w:r>
            <w:r>
              <w:rPr/>
              <w:t>、空间数据整理，包括林业部门移交的</w:t>
            </w:r>
            <w:r>
              <w:rPr/>
              <w:t>1</w:t>
            </w:r>
            <w:r>
              <w:rPr/>
              <w:t>个林改数据库：</w:t>
            </w:r>
            <w:r>
              <w:rPr/>
              <w:t>3</w:t>
            </w:r>
            <w:r>
              <w:rPr/>
              <w:t>、非空间数据整理，包括产权数据约</w:t>
            </w:r>
            <w:r>
              <w:rPr/>
              <w:t>15398</w:t>
            </w:r>
            <w:r>
              <w:rPr/>
              <w:t>宗权证；</w:t>
            </w:r>
            <w:r>
              <w:rPr/>
              <w:t>4</w:t>
            </w:r>
            <w:r>
              <w:rPr/>
              <w:t>、数据整合关联；</w:t>
            </w:r>
            <w:r>
              <w:rPr/>
              <w:t>5</w:t>
            </w:r>
            <w:r>
              <w:rPr/>
              <w:t>、成果建库及检查；</w:t>
            </w:r>
            <w:r>
              <w:rPr/>
              <w:t>6</w:t>
            </w:r>
            <w:r>
              <w:rPr/>
              <w:t>、成果融合入库；</w:t>
            </w:r>
            <w:r>
              <w:rPr/>
              <w:t>7</w:t>
            </w:r>
            <w:r>
              <w:rPr/>
              <w:t>、成果汇交。</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12-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3.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凌云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w:t>
            </w:r>
            <w:r>
              <w:rPr/>
              <w:t>年“天地图</w:t>
            </w:r>
            <w:r>
              <w:rPr/>
              <w:t>·</w:t>
            </w:r>
            <w:r>
              <w:rPr/>
              <w:t>百色”数据更新工作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辖区内天地图</w:t>
            </w:r>
            <w:r>
              <w:rPr/>
              <w:t>·</w:t>
            </w:r>
            <w:r>
              <w:rPr/>
              <w:t>百色市级节点数据更新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11-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9.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百色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田阳区补录项目新增耕地核定工作技术服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对田阳区需补录的</w:t>
            </w:r>
            <w:r>
              <w:rPr/>
              <w:t>22</w:t>
            </w:r>
            <w:r>
              <w:rPr/>
              <w:t>个项目，面积</w:t>
            </w:r>
            <w:r>
              <w:rPr/>
              <w:t>236.5142</w:t>
            </w:r>
            <w:r>
              <w:rPr/>
              <w:t>公顷，开展新增耕地核定信息补录技术服务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12-0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53.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百色市田阳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右江区四塘镇鲁平村等</w:t>
            </w:r>
            <w:r>
              <w:rPr/>
              <w:t>2</w:t>
            </w:r>
            <w:r>
              <w:rPr/>
              <w:t>个耕地提质改造项目核定</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完成右江区四塘镇鲁平村等</w:t>
            </w:r>
            <w:r>
              <w:rPr/>
              <w:t>2</w:t>
            </w:r>
            <w:r>
              <w:rPr/>
              <w:t>个村土地新增耕地提质改造项目进行核定工作。</w:t>
            </w:r>
            <w:r>
              <w:rPr>
                <w:rFonts w:eastAsia="Calibri"/>
              </w:rPr>
              <w:t xml:space="preserve"> </w:t>
            </w:r>
            <w:r>
              <w:rPr/>
              <w:t>实施面积为</w:t>
            </w:r>
            <w:r>
              <w:rPr/>
              <w:t>177.3675</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12-3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7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百色市右江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靖西市土地开垦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靖西市壬庄乡土地开垦项目、</w:t>
            </w:r>
            <w:r>
              <w:rPr>
                <w:rFonts w:eastAsia="Calibri"/>
              </w:rPr>
              <w:t xml:space="preserve"> </w:t>
            </w:r>
            <w:r>
              <w:rPr/>
              <w:t>百色市靖西市新甲乡土地开垦项目、百色市靖西市武平镇土地开垦项目、百色市靖西市禄峒镇土地开垦项目、百色市靖西市新靖镇土地开垦项目共</w:t>
            </w:r>
            <w:r>
              <w:rPr/>
              <w:t>5</w:t>
            </w:r>
            <w:r>
              <w:rPr/>
              <w:t>个土地开垦项目新增耕地核定技术服务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10-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广西南宁瀚宇投资有限公司（原广西瀚宇投资有限公司）</w:t>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5-06T02:39:00Z</dcterms:modified>
  <cp:revision>4</cp:revision>
  <dc:subject/>
  <dc:title>附件1</dc:title>
</cp:coreProperties>
</file>