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珠委南宁勘测设计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珠委南宁勘测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西乡塘区相思湖东路</w:t>
            </w:r>
            <w:r>
              <w:rPr>
                <w:sz w:val="24"/>
              </w:rPr>
              <w:t>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胡红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伍真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岑新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仁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邓国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农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邢耀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立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余志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世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滕彦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宋根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黎瑞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增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Mavic 3 Enterpris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D3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4 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索佳</w:t>
            </w:r>
            <w:r>
              <w:rPr>
                <w:sz w:val="24"/>
              </w:rPr>
              <w:t>iX-10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1:00Z</dcterms:modified>
  <cp:revision>4</cp:revision>
  <dc:subject/>
  <dc:title>附件1</dc:title>
</cp:coreProperties>
</file>