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中铁二十五局集团第四工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铁二十五局集团第四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和平路</w:t>
            </w:r>
            <w:r>
              <w:rPr>
                <w:sz w:val="24"/>
              </w:rPr>
              <w:t>13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荣国</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柳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淦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立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新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春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一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定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三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可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汝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金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祁国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金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晓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长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发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以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浩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仁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成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鑫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峰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如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清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宗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物联网；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段升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旭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建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刚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福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佳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边义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海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文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郁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16</w:t>
            </w:r>
            <w:r>
              <w:rPr>
                <w:sz w:val="24"/>
              </w:rPr>
              <w:t>全站仪</w:t>
            </w:r>
            <w:r>
              <w:rPr>
                <w:sz w:val="24"/>
              </w:rPr>
              <w:t>1</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16</w:t>
            </w:r>
            <w:r>
              <w:rPr>
                <w:sz w:val="24"/>
              </w:rPr>
              <w:t>全站仪</w:t>
            </w:r>
            <w:r>
              <w:rPr>
                <w:sz w:val="24"/>
              </w:rPr>
              <w:t>1</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M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Z08 2" 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S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湘桂铁路柳州枢纽扩能改造工程邻近铁路营业线施工安全自动化监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我单位为湘桂铁路柳州枢纽扩能改造工程项目经理部临近营业线施工提供自动化监测服务，服务地点为柳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7.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铁二十五局集团有限公司湘桂铁路柳州枢纽扩能改造工程项目经理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建南玉铁路站前</w:t>
            </w:r>
            <w:r>
              <w:rPr/>
              <w:t>No1</w:t>
            </w:r>
            <w:r>
              <w:rPr/>
              <w:t>标衔接既有铁路工程影响既有铁路专项自动化监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我单位为南玉铁路站前</w:t>
            </w:r>
            <w:r>
              <w:rPr/>
              <w:t>No1</w:t>
            </w:r>
            <w:r>
              <w:rPr/>
              <w:t>标衔接既有铁路工程影响既有铁路提供自动化监测服务，地点南宁市南宁东站附近</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8.6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铁二十五局集团有限公司新建南玉铁路站前工程</w:t>
            </w:r>
            <w:r>
              <w:rPr>
                <w:bCs/>
              </w:rPr>
              <w:t>No1</w:t>
            </w:r>
            <w:r>
              <w:rPr>
                <w:bCs/>
              </w:rPr>
              <w:t>项目经理部</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22:4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991502E4740878F93F8643AD62BD8_12</vt:lpwstr>
  </property>
  <property fmtid="{D5CDD505-2E9C-101B-9397-08002B2CF9AE}" pid="3" name="KSOProductBuildVer">
    <vt:lpwstr>2052-12.1.0.17827</vt:lpwstr>
  </property>
  <property fmtid="{D5CDD505-2E9C-101B-9397-08002B2CF9AE}" pid="4" name="commondata">
    <vt:lpwstr>commondata</vt:lpwstr>
  </property>
</Properties>
</file>