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水利电力勘测设计研究院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水利电力勘测设计研究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主路</w:t>
            </w:r>
            <w:r>
              <w:rPr>
                <w:sz w:val="24"/>
              </w:rPr>
              <w:t>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测绘航空摄影、摄影测量与遥感、工程测量、海洋测绘、界线与不动产测绘、地理信息系统工程。</w:t>
            </w:r>
            <w:r>
              <w:rPr>
                <w:rFonts w:eastAsia="Calibri"/>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秀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富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启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永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军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富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建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景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晓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永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政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林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肖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文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书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杰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晶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碧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星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东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炯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浩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文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茂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灵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北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海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聖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荣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首天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立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灵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俊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何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炳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令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应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艺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档案；职称专业：档案</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道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廷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顾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光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档案；职称专业：档案</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福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国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柱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才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易孝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易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晓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成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炳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业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陆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志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占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文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后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海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凯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俊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善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杰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30 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ultra-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ultra-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w:t>
            </w:r>
            <w:r>
              <w:rPr>
                <w:rFonts w:eastAsia="Calibri"/>
                <w:sz w:val="24"/>
              </w:rPr>
              <w:t xml:space="preserve"> </w:t>
            </w:r>
            <w:r>
              <w:rPr>
                <w:sz w:val="24"/>
              </w:rPr>
              <w:t>遥感</w:t>
            </w:r>
            <w:r>
              <w:rPr>
                <w:rFonts w:eastAsia="Calibri"/>
                <w:sz w:val="24"/>
              </w:rPr>
              <w:t xml:space="preserve"> </w:t>
            </w:r>
            <w:r>
              <w:rPr>
                <w:sz w:val="24"/>
              </w:rPr>
              <w:t>侦查系统</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多旋翼无人机航测系统</w:t>
            </w:r>
            <w:r>
              <w:rPr>
                <w:sz w:val="24"/>
              </w:rPr>
              <w:t>MEGA-V8Ⅲ-10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实景三维建模软件系统</w:t>
            </w:r>
            <w:r>
              <w:rPr>
                <w:sz w:val="24"/>
              </w:rPr>
              <w:t>ContextCaptur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测图软件系统（天际航实景三维测图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模型编辑与测图全功能软件系统（天际航图像快速建模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一键快拼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稀少控制空三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sz w:val="24"/>
              </w:rPr>
              <w:t>MapMatrix</w:t>
            </w:r>
            <w:r>
              <w:rPr>
                <w:sz w:val="24"/>
              </w:rPr>
              <w:t>多源地理数据综合处理系统</w:t>
            </w:r>
            <w:r>
              <w:rPr>
                <w:sz w:val="24"/>
              </w:rPr>
              <w:t>V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7</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ASS9.1</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rcGIS</w:t>
            </w:r>
            <w:r>
              <w:rPr>
                <w:sz w:val="24"/>
              </w:rPr>
              <w:t>地理信息系统软件</w:t>
            </w:r>
            <w:r>
              <w:rPr>
                <w:sz w:val="24"/>
              </w:rPr>
              <w:t>V1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N-C144 HP In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P00101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EGA-V8Ⅲ-10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外业数据采集设备（定位精度≤</w:t>
            </w:r>
            <w:r>
              <w:rPr>
                <w:sz w:val="24"/>
              </w:rPr>
              <w:t>10m</w:t>
            </w:r>
            <w:r>
              <w:rPr>
                <w:sz w:val="24"/>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B-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Y16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2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3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S1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S1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位计</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一体式超声波液位计（一体式超声波物位计）</w:t>
            </w:r>
            <w:r>
              <w:rPr>
                <w:sz w:val="24"/>
              </w:rPr>
              <w:t>DYYX-WW-30ACN-DCSPR0C2S1PL00CWJ</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sz w:val="24"/>
              </w:rPr>
              <w:t>MapMatrix</w:t>
            </w:r>
            <w:r>
              <w:rPr>
                <w:sz w:val="24"/>
              </w:rPr>
              <w:t>多源地理数据综合处理系统</w:t>
            </w:r>
            <w:r>
              <w:rPr>
                <w:sz w:val="24"/>
              </w:rPr>
              <w:t>V4.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P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PD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eaMap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martGIS Survey 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声速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SVP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ledyne RESON T5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PE ProLiant DL380 Gen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RO GAM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测图软件系统（天际航实景三维测图系统）</w:t>
            </w:r>
            <w:r>
              <w:rPr>
                <w:sz w:val="24"/>
              </w:rPr>
              <w:t>DP-Modeler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230.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自治区领导担任河长的西江、柳江、郁江干流水域岸线管理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柳州市、梧州市、贵港市、百色市、来宾市。</w:t>
            </w:r>
          </w:p>
          <w:p>
            <w:pPr>
              <w:pStyle w:val="Normal"/>
              <w:widowControl w:val="false"/>
              <w:bidi w:val="0"/>
              <w:spacing w:lineRule="exact" w:line="240"/>
              <w:ind w:left="-105" w:right="-105" w:hanging="0"/>
              <w:jc w:val="both"/>
              <w:rPr/>
            </w:pPr>
            <w:r>
              <w:rPr/>
              <w:t>作业内容：使用无人机航测系统对自治区领导担任河长的西江、柳江、郁江干流水域岸线管理保护范围进行优于</w:t>
            </w:r>
            <w:r>
              <w:rPr/>
              <w:t>0.1</w:t>
            </w:r>
            <w:r>
              <w:rPr/>
              <w:t>米地面分辨率的无人机航飞测量服务，作业区域面积约</w:t>
            </w:r>
            <w:r>
              <w:rPr/>
              <w:t>242.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1.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钦州市市领导担任河长的江河湖库水域岸线管理与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钦州市。</w:t>
            </w:r>
          </w:p>
          <w:p>
            <w:pPr>
              <w:pStyle w:val="Normal"/>
              <w:widowControl w:val="false"/>
              <w:bidi w:val="0"/>
              <w:spacing w:lineRule="exact" w:line="240"/>
              <w:ind w:left="-105" w:right="-105" w:hanging="0"/>
              <w:jc w:val="both"/>
              <w:rPr/>
            </w:pPr>
            <w:r>
              <w:rPr/>
              <w:t>作业内容：使用无人机航测系统对钦州市市领导担任河长的江河湖库水域岸线管理与保护范围进行优于</w:t>
            </w:r>
            <w:r>
              <w:rPr/>
              <w:t>0.1</w:t>
            </w:r>
            <w:r>
              <w:rPr/>
              <w:t>米地面分辨率的无人机航飞测量服务，作业区域面积约</w:t>
            </w:r>
            <w:r>
              <w:rPr/>
              <w:t>30</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钦州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城县沙埔河灌区续建配套与节水改造工程总体方案勘测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城县、柳北区。</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7.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城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230.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自治区领导担任河长的西江、柳江、郁江干流水域岸线管理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柳州市、梧州市、贵港市、百色市、来宾市。</w:t>
            </w:r>
          </w:p>
          <w:p>
            <w:pPr>
              <w:pStyle w:val="Normal"/>
              <w:widowControl w:val="false"/>
              <w:bidi w:val="0"/>
              <w:spacing w:lineRule="exact" w:line="240"/>
              <w:ind w:left="-105" w:right="-105" w:hanging="0"/>
              <w:jc w:val="both"/>
              <w:rPr/>
            </w:pPr>
            <w:r>
              <w:rPr/>
              <w:t>作业内容：使用无人机航测系统对自治区领导担任河长的西江、柳江、郁江干流水域岸线管理保护范围进行优于</w:t>
            </w:r>
            <w:r>
              <w:rPr/>
              <w:t>0.1</w:t>
            </w:r>
            <w:r>
              <w:rPr/>
              <w:t>米地面分辨率的无人机航飞测量服务，作业区域面积约</w:t>
            </w:r>
            <w:r>
              <w:rPr/>
              <w:t>242.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1.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钦州市市领导担任河长的江河湖库水域岸线管理与保护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钦州市。</w:t>
            </w:r>
          </w:p>
          <w:p>
            <w:pPr>
              <w:pStyle w:val="Normal"/>
              <w:widowControl w:val="false"/>
              <w:bidi w:val="0"/>
              <w:spacing w:lineRule="exact" w:line="240"/>
              <w:ind w:left="-105" w:right="-105" w:hanging="0"/>
              <w:jc w:val="both"/>
              <w:rPr/>
            </w:pPr>
            <w:r>
              <w:rPr/>
              <w:t>作业内容：使用无人机航测系统对钦州市市领导担任河长的江河湖库水域岸线管理与保护范围进行优于</w:t>
            </w:r>
            <w:r>
              <w:rPr/>
              <w:t>0.1</w:t>
            </w:r>
            <w:r>
              <w:rPr/>
              <w:t>米地面分辨率的无人机航飞测量服务，作业区域面积约</w:t>
            </w:r>
            <w:r>
              <w:rPr/>
              <w:t>30</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钦州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城县沙埔河灌区续建配套与节水改造工程总体方案勘测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城县、柳北区。</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7.8</w:t>
            </w:r>
            <w:r>
              <w:rPr/>
              <w:t>平方公里，并提供倾斜摄影三维模型、正射影像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城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海洋测绘测线长</w:t>
            </w:r>
            <w:r>
              <w:rPr/>
              <w:t>2338.889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8.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一期）可行性研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北海市、玉林市、宾阳县。</w:t>
            </w:r>
          </w:p>
          <w:p>
            <w:pPr>
              <w:pStyle w:val="Normal"/>
              <w:widowControl w:val="false"/>
              <w:bidi w:val="0"/>
              <w:spacing w:lineRule="exact" w:line="240"/>
              <w:ind w:left="-105" w:right="-105" w:hanging="0"/>
              <w:jc w:val="both"/>
              <w:rPr/>
            </w:pPr>
            <w:r>
              <w:rPr/>
              <w:t>作业内容：海洋测绘测线长</w:t>
            </w:r>
            <w:r>
              <w:rPr/>
              <w:t>1205.578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4.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龙云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林市。</w:t>
            </w:r>
          </w:p>
          <w:p>
            <w:pPr>
              <w:pStyle w:val="Normal"/>
              <w:widowControl w:val="false"/>
              <w:bidi w:val="0"/>
              <w:spacing w:lineRule="exact" w:line="240"/>
              <w:ind w:left="-105" w:right="-105" w:hanging="0"/>
              <w:jc w:val="both"/>
              <w:rPr/>
            </w:pPr>
            <w:r>
              <w:rPr/>
              <w:t>作业内容：海洋测绘测线长</w:t>
            </w:r>
            <w:r>
              <w:rPr/>
              <w:t>1072.272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市龙云水利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柳江防洪控制性工程洋溪水利枢纽</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三江县。</w:t>
            </w:r>
          </w:p>
          <w:p>
            <w:pPr>
              <w:pStyle w:val="Normal"/>
              <w:widowControl w:val="false"/>
              <w:bidi w:val="0"/>
              <w:spacing w:lineRule="exact" w:line="240"/>
              <w:ind w:left="-105" w:right="-105" w:hanging="0"/>
              <w:jc w:val="both"/>
              <w:rPr/>
            </w:pPr>
            <w:r>
              <w:rPr/>
              <w:t>作业内容：海洋测绘测线长</w:t>
            </w:r>
            <w:r>
              <w:rPr/>
              <w:t>983.40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7.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龙溪水利水电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鸡库区长河段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百色市。</w:t>
            </w:r>
          </w:p>
          <w:p>
            <w:pPr>
              <w:pStyle w:val="Normal"/>
              <w:widowControl w:val="false"/>
              <w:bidi w:val="0"/>
              <w:spacing w:lineRule="exact" w:line="240"/>
              <w:ind w:left="-105" w:right="-105" w:hanging="0"/>
              <w:jc w:val="both"/>
              <w:rPr/>
            </w:pPr>
            <w:r>
              <w:rPr/>
              <w:t>作业内容：海洋测绘测线长</w:t>
            </w:r>
            <w:r>
              <w:rPr/>
              <w:t>1363.46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7.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南宁航道养护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投•东盟健康城项目水库水下地形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w:t>
            </w:r>
            <w:r>
              <w:rPr/>
              <w:t>-</w:t>
            </w:r>
            <w:r>
              <w:rPr/>
              <w:t>东盟经济技术开发区、武鸣区</w:t>
            </w:r>
          </w:p>
          <w:p>
            <w:pPr>
              <w:pStyle w:val="Normal"/>
              <w:widowControl w:val="false"/>
              <w:bidi w:val="0"/>
              <w:spacing w:lineRule="exact" w:line="240"/>
              <w:ind w:left="-105" w:right="-105" w:hanging="0"/>
              <w:jc w:val="both"/>
              <w:rPr/>
            </w:pPr>
            <w:r>
              <w:rPr/>
              <w:t>作业内容：海洋测绘测线长</w:t>
            </w:r>
            <w:r>
              <w:rPr/>
              <w:t>194.73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广投康旅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合浦县水系连通及农村水系综合整治试点项目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浦县。</w:t>
            </w:r>
          </w:p>
          <w:p>
            <w:pPr>
              <w:pStyle w:val="Normal"/>
              <w:widowControl w:val="false"/>
              <w:bidi w:val="0"/>
              <w:spacing w:lineRule="exact" w:line="240"/>
              <w:ind w:left="-105" w:right="-105" w:hanging="0"/>
              <w:jc w:val="both"/>
              <w:rPr/>
            </w:pPr>
            <w:r>
              <w:rPr/>
              <w:t>作业内容：海洋测绘测线长</w:t>
            </w:r>
            <w:r>
              <w:rPr/>
              <w:t>227.778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浦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水库泥沙淤积状况调查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玉林市、横州市。</w:t>
            </w:r>
          </w:p>
          <w:p>
            <w:pPr>
              <w:pStyle w:val="Normal"/>
              <w:widowControl w:val="false"/>
              <w:bidi w:val="0"/>
              <w:spacing w:lineRule="exact" w:line="240"/>
              <w:ind w:left="-105" w:right="-105" w:hanging="0"/>
              <w:jc w:val="both"/>
              <w:rPr/>
            </w:pPr>
            <w:r>
              <w:rPr/>
              <w:t>作业内容：海洋测绘测线长</w:t>
            </w:r>
            <w:r>
              <w:rPr/>
              <w:t>561.111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北海市小江水库除险加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浦北县、博白县。</w:t>
            </w:r>
          </w:p>
          <w:p>
            <w:pPr>
              <w:pStyle w:val="Normal"/>
              <w:widowControl w:val="false"/>
              <w:bidi w:val="0"/>
              <w:spacing w:lineRule="exact" w:line="240"/>
              <w:ind w:left="-105" w:right="-105" w:hanging="0"/>
              <w:jc w:val="both"/>
              <w:rPr/>
            </w:pPr>
            <w:r>
              <w:rPr/>
              <w:t>作业内容：海洋测绘测线长</w:t>
            </w:r>
            <w:r>
              <w:rPr/>
              <w:t>338.946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合浦水库工程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湖管理技术监督辅助</w:t>
            </w:r>
            <w:r>
              <w:rPr/>
              <w:t>-</w:t>
            </w:r>
            <w:r>
              <w:rPr/>
              <w:t>广西河道采砂技术监督辅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桂平市、大化瑶族自治县、横州市、上思县、宁明县、融水县、鹿寨县、合浦县、百色市右江区、昭平县、苍梧县、防城港市防城区、灵山县、陆川县、象州县、全州县。</w:t>
            </w:r>
          </w:p>
          <w:p>
            <w:pPr>
              <w:pStyle w:val="Normal"/>
              <w:widowControl w:val="false"/>
              <w:bidi w:val="0"/>
              <w:spacing w:lineRule="exact" w:line="240"/>
              <w:ind w:left="-105" w:right="-105" w:hanging="0"/>
              <w:jc w:val="both"/>
              <w:rPr/>
            </w:pPr>
            <w:r>
              <w:rPr/>
              <w:t>作业内容：海洋测绘测线长</w:t>
            </w:r>
            <w:r>
              <w:rPr/>
              <w:t>161.022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9.5</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19.5</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城乡供水一体化供水网及水网配套工程二期项目—宾阳县黎塘镇、洋桥镇及和吉镇集中连片规模化供水工程可行性研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宾阳县</w:t>
            </w:r>
          </w:p>
          <w:p>
            <w:pPr>
              <w:pStyle w:val="Normal"/>
              <w:widowControl w:val="false"/>
              <w:bidi w:val="0"/>
              <w:spacing w:lineRule="exact" w:line="240"/>
              <w:ind w:left="-105" w:right="-105" w:hanging="0"/>
              <w:jc w:val="both"/>
              <w:rPr/>
            </w:pPr>
            <w:r>
              <w:rPr/>
              <w:t>作业内容：海洋测绘测线长</w:t>
            </w:r>
            <w:r>
              <w:rPr/>
              <w:t>138.85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中治旱乐滩水库引水灌区二期工程田间灌溉工程（斗渠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来宾市、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0</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桂中治旱乐滩水库引水管区建设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中治旱乐滩水库引水灌区二期工程田间灌溉工程（斗渠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来宾市、南宁市宾阳县。</w:t>
            </w:r>
          </w:p>
          <w:p>
            <w:pPr>
              <w:pStyle w:val="Normal"/>
              <w:widowControl w:val="false"/>
              <w:bidi w:val="0"/>
              <w:spacing w:lineRule="exact" w:line="240"/>
              <w:ind w:left="-105" w:right="-105" w:hanging="0"/>
              <w:jc w:val="both"/>
              <w:rPr/>
            </w:pPr>
            <w:r>
              <w:rPr/>
              <w:t>作业内容：使用无人机航测系统进行优于</w:t>
            </w:r>
            <w:r>
              <w:rPr/>
              <w:t>0.1</w:t>
            </w:r>
            <w:r>
              <w:rPr/>
              <w:t>米地面分辨率的无人机航飞测量服务，作业区域面积约</w:t>
            </w:r>
            <w:r>
              <w:rPr/>
              <w:t>50</w:t>
            </w:r>
            <w:r>
              <w:rPr/>
              <w:t>平方公里，并提供倾斜摄影三维模型、正射影像图、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桂中治旱乐滩水库引水灌区建设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都柳江梅林航电枢纽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柳州市三江县。</w:t>
            </w:r>
          </w:p>
          <w:p>
            <w:pPr>
              <w:pStyle w:val="Normal"/>
              <w:widowControl w:val="false"/>
              <w:bidi w:val="0"/>
              <w:spacing w:lineRule="exact" w:line="240"/>
              <w:ind w:left="-105" w:right="-105" w:hanging="0"/>
              <w:jc w:val="both"/>
              <w:rPr/>
            </w:pPr>
            <w:r>
              <w:rPr/>
              <w:t>作业内容：海洋测绘测线长</w:t>
            </w:r>
            <w:r>
              <w:rPr/>
              <w:t>784.920k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海洋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2.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龙溪水利水电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藤峡水利枢纽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贵港市、来宾市、柳州市。</w:t>
            </w:r>
          </w:p>
          <w:p>
            <w:pPr>
              <w:pStyle w:val="Normal"/>
              <w:widowControl w:val="false"/>
              <w:bidi w:val="0"/>
              <w:spacing w:lineRule="exact" w:line="240"/>
              <w:ind w:left="-105" w:right="-105" w:hanging="0"/>
              <w:jc w:val="both"/>
              <w:rPr/>
            </w:pPr>
            <w:r>
              <w:rPr/>
              <w:t>作业内容：地理信息系统工程包括多源异构空间数据管理与发布平台开发（地图服务、影像服务、要素服务、数据共享与协作）</w:t>
            </w:r>
            <w:r>
              <w:rPr/>
              <w:t>2365</w:t>
            </w:r>
            <w:r>
              <w:rPr/>
              <w:t>个组日，专业模块组件开发（空间分析与空间查询）</w:t>
            </w:r>
            <w:r>
              <w:rPr/>
              <w:t>2234</w:t>
            </w:r>
            <w:r>
              <w:rPr/>
              <w:t>个组日，一张图综合展示可视化平台开发（地图渲染与可视化、地图交互）</w:t>
            </w:r>
            <w:r>
              <w:rPr/>
              <w:t>951</w:t>
            </w:r>
            <w:r>
              <w:rPr/>
              <w:t>个组日，地理信息系统集成</w:t>
            </w:r>
            <w:r>
              <w:rPr/>
              <w:t>680</w:t>
            </w:r>
            <w:r>
              <w:rPr/>
              <w:t>个组日，运维工作</w:t>
            </w:r>
            <w:r>
              <w:rPr/>
              <w:t>1038</w:t>
            </w:r>
            <w:r>
              <w:rPr/>
              <w:t>个组日，地形数据库（</w:t>
            </w:r>
            <w:r>
              <w:rPr/>
              <w:t>DLG</w:t>
            </w:r>
            <w:r>
              <w:rPr/>
              <w:t>）入库：面积为</w:t>
            </w:r>
            <w:r>
              <w:rPr/>
              <w:t>230.8</w:t>
            </w:r>
            <w:r>
              <w:rPr/>
              <w:t>（</w:t>
            </w:r>
            <w:r>
              <w:rPr/>
              <w:t>924</w:t>
            </w:r>
            <w:r>
              <w:rPr/>
              <w:t>幅）</w:t>
            </w:r>
            <w:r>
              <w:rPr/>
              <w:t>km2</w:t>
            </w:r>
            <w:r>
              <w:rPr/>
              <w:t>，高程模型数据库（</w:t>
            </w:r>
            <w:r>
              <w:rPr/>
              <w:t>DEM</w:t>
            </w:r>
            <w:r>
              <w:rPr/>
              <w:t>）入库：面积为</w:t>
            </w:r>
            <w:r>
              <w:rPr/>
              <w:t>230.8</w:t>
            </w:r>
            <w:r>
              <w:rPr/>
              <w:t>（</w:t>
            </w:r>
            <w:r>
              <w:rPr/>
              <w:t>924</w:t>
            </w:r>
            <w:r>
              <w:rPr/>
              <w:t>幅）</w:t>
            </w:r>
            <w:r>
              <w:rPr/>
              <w:t>km2</w:t>
            </w:r>
            <w:r>
              <w:rPr/>
              <w:t>，正射影像数据库（</w:t>
            </w:r>
            <w:r>
              <w:rPr/>
              <w:t>DOM</w:t>
            </w:r>
            <w:r>
              <w:rPr/>
              <w:t>）入库：面积为</w:t>
            </w:r>
            <w:r>
              <w:rPr/>
              <w:t>230.8</w:t>
            </w:r>
            <w:r>
              <w:rPr/>
              <w:t>（</w:t>
            </w:r>
            <w:r>
              <w:rPr/>
              <w:t>924</w:t>
            </w:r>
            <w:r>
              <w:rPr/>
              <w:t>幅）</w:t>
            </w:r>
            <w:r>
              <w:rPr/>
              <w:t>km2</w:t>
            </w:r>
            <w:r>
              <w:rPr/>
              <w:t>，地形图数据库入库：面积为</w:t>
            </w:r>
            <w:r>
              <w:rPr/>
              <w:t>230.8</w:t>
            </w:r>
            <w:r>
              <w:rPr/>
              <w:t>（</w:t>
            </w:r>
            <w:r>
              <w:rPr/>
              <w:t>924</w:t>
            </w:r>
            <w:r>
              <w:rPr/>
              <w:t>幅）</w:t>
            </w:r>
            <w:r>
              <w:rPr/>
              <w:t>km2</w:t>
            </w:r>
            <w:r>
              <w:rPr/>
              <w:t>，地块图斑数据入库，面积为</w:t>
            </w:r>
            <w:r>
              <w:rPr/>
              <w:t>13.889</w:t>
            </w:r>
            <w:r>
              <w:rPr/>
              <w:t>（</w:t>
            </w:r>
            <w:r>
              <w:rPr/>
              <w:t>1059</w:t>
            </w:r>
            <w:r>
              <w:rPr/>
              <w:t>幅）</w:t>
            </w:r>
            <w:r>
              <w:rPr/>
              <w:t>km2</w:t>
            </w:r>
            <w:r>
              <w:rPr/>
              <w:t>，地类面积统计：面积为</w:t>
            </w:r>
            <w:r>
              <w:rPr/>
              <w:t>13.889</w:t>
            </w:r>
            <w:r>
              <w:rPr/>
              <w:t>（</w:t>
            </w:r>
            <w:r>
              <w:rPr/>
              <w:t>1059</w:t>
            </w:r>
            <w:r>
              <w:rPr/>
              <w:t>幅）</w:t>
            </w:r>
            <w:r>
              <w:rPr/>
              <w:t>km2</w:t>
            </w:r>
            <w:r>
              <w:rPr/>
              <w:t>，实物指标调查数据入库：面积为</w:t>
            </w:r>
            <w:r>
              <w:rPr/>
              <w:t>13.889</w:t>
            </w:r>
            <w:r>
              <w:rPr/>
              <w:t>（</w:t>
            </w:r>
            <w:r>
              <w:rPr/>
              <w:t>1059</w:t>
            </w:r>
            <w:r>
              <w:rPr/>
              <w:t>幅）</w:t>
            </w:r>
            <w:r>
              <w:rPr/>
              <w:t>km2</w:t>
            </w:r>
            <w:r>
              <w:rPr/>
              <w:t>，土地利用现状分析：面积为</w:t>
            </w:r>
            <w:r>
              <w:rPr/>
              <w:t>13.889</w:t>
            </w:r>
            <w:r>
              <w:rPr/>
              <w:t>（</w:t>
            </w:r>
            <w:r>
              <w:rPr/>
              <w:t>1059</w:t>
            </w:r>
            <w:r>
              <w:rPr/>
              <w:t>幅）</w:t>
            </w:r>
            <w:r>
              <w:rPr/>
              <w:t>km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96.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一期）可行性研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北海市、玉林市、宾阳县。</w:t>
            </w:r>
          </w:p>
          <w:p>
            <w:pPr>
              <w:pStyle w:val="Normal"/>
              <w:widowControl w:val="false"/>
              <w:bidi w:val="0"/>
              <w:spacing w:lineRule="exact" w:line="240"/>
              <w:ind w:left="-105" w:right="-105" w:hanging="0"/>
              <w:jc w:val="both"/>
              <w:rPr/>
            </w:pPr>
            <w:r>
              <w:rPr/>
              <w:t>作业内容：地理信息系统工程包括地形数据库（</w:t>
            </w:r>
            <w:r>
              <w:rPr/>
              <w:t>DLG</w:t>
            </w:r>
            <w:r>
              <w:rPr/>
              <w:t>）入库，面积为</w:t>
            </w:r>
            <w:r>
              <w:rPr/>
              <w:t>125</w:t>
            </w:r>
            <w:r>
              <w:rPr/>
              <w:t>（</w:t>
            </w:r>
            <w:r>
              <w:rPr/>
              <w:t>500</w:t>
            </w:r>
            <w:r>
              <w:rPr/>
              <w:t>幅）平方公里；高程模型数据库（</w:t>
            </w:r>
            <w:r>
              <w:rPr/>
              <w:t>DEM</w:t>
            </w:r>
            <w:r>
              <w:rPr/>
              <w:t>）入库，面积为</w:t>
            </w:r>
            <w:r>
              <w:rPr/>
              <w:t>125</w:t>
            </w:r>
            <w:r>
              <w:rPr/>
              <w:t>（</w:t>
            </w:r>
            <w:r>
              <w:rPr/>
              <w:t>500</w:t>
            </w:r>
            <w:r>
              <w:rPr/>
              <w:t>幅）平方公里；正射影像数据库（</w:t>
            </w:r>
            <w:r>
              <w:rPr/>
              <w:t>DOM</w:t>
            </w:r>
            <w:r>
              <w:rPr/>
              <w:t>）入库，面积为</w:t>
            </w:r>
            <w:r>
              <w:rPr/>
              <w:t>125</w:t>
            </w:r>
            <w:r>
              <w:rPr/>
              <w:t>（</w:t>
            </w:r>
            <w:r>
              <w:rPr/>
              <w:t>500</w:t>
            </w:r>
            <w:r>
              <w:rPr/>
              <w:t>幅）平方公里；地形图数据库入库，面积为</w:t>
            </w:r>
            <w:r>
              <w:rPr/>
              <w:t>125</w:t>
            </w:r>
            <w:r>
              <w:rPr/>
              <w:t>（</w:t>
            </w:r>
            <w:r>
              <w:rPr/>
              <w:t>500</w:t>
            </w:r>
            <w:r>
              <w:rPr/>
              <w:t>幅）平方公里；实物指标调查数据入库，面积为</w:t>
            </w:r>
            <w:r>
              <w:rPr/>
              <w:t>125</w:t>
            </w:r>
            <w:r>
              <w:rPr/>
              <w:t>（</w:t>
            </w:r>
            <w:r>
              <w:rPr/>
              <w:t>500</w:t>
            </w:r>
            <w:r>
              <w:rPr/>
              <w:t>幅）平方公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林市龙云灌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林市。</w:t>
            </w:r>
          </w:p>
          <w:p>
            <w:pPr>
              <w:pStyle w:val="Normal"/>
              <w:widowControl w:val="false"/>
              <w:bidi w:val="0"/>
              <w:spacing w:lineRule="exact" w:line="240"/>
              <w:ind w:left="-105" w:right="-105" w:hanging="0"/>
              <w:jc w:val="both"/>
              <w:rPr/>
            </w:pPr>
            <w:r>
              <w:rPr/>
              <w:t>作业内容：地理信息系统工程包括：多源异构空间数据管理与发布平台开发（地图服务、影像服务、要素服务、数据共享与协作）</w:t>
            </w:r>
            <w:r>
              <w:rPr/>
              <w:t>1842</w:t>
            </w:r>
            <w:r>
              <w:rPr/>
              <w:t>个组日，专业模块组件开发（空间分析与空间查询）</w:t>
            </w:r>
            <w:r>
              <w:rPr/>
              <w:t>1635</w:t>
            </w:r>
            <w:r>
              <w:rPr/>
              <w:t>个组日，一张图综合展示可视化平台开发（地图渲染与可视化、地图交互）</w:t>
            </w:r>
            <w:r>
              <w:rPr/>
              <w:t>847</w:t>
            </w:r>
            <w:r>
              <w:rPr/>
              <w:t>个组日，工程建设用地平台（土地利用现状统计、规划用地统计、用地空间分析）</w:t>
            </w:r>
            <w:r>
              <w:rPr/>
              <w:t>926</w:t>
            </w:r>
            <w:r>
              <w:rPr/>
              <w:t>个组日，地理信息系统集成</w:t>
            </w:r>
            <w:r>
              <w:rPr/>
              <w:t>791</w:t>
            </w:r>
            <w:r>
              <w:rPr/>
              <w:t>个组日，移民安置成果可视化展示平台</w:t>
            </w:r>
            <w:r>
              <w:rPr/>
              <w:t>842</w:t>
            </w:r>
            <w:r>
              <w:rPr/>
              <w:t>个组日，运维工作</w:t>
            </w:r>
            <w:r>
              <w:rPr/>
              <w:t>987</w:t>
            </w:r>
            <w:r>
              <w:rPr/>
              <w:t>个组日，地形数据库（</w:t>
            </w:r>
            <w:r>
              <w:rPr/>
              <w:t>DLG</w:t>
            </w:r>
            <w:r>
              <w:rPr/>
              <w:t>）入库：面积为</w:t>
            </w:r>
            <w:r>
              <w:rPr/>
              <w:t>98</w:t>
            </w:r>
            <w:r>
              <w:rPr/>
              <w:t>（</w:t>
            </w:r>
            <w:r>
              <w:rPr/>
              <w:t>1426</w:t>
            </w:r>
            <w:r>
              <w:rPr/>
              <w:t>幅）</w:t>
            </w:r>
            <w:r>
              <w:rPr/>
              <w:t>km2</w:t>
            </w:r>
            <w:r>
              <w:rPr/>
              <w:t>，高程模型数据库（</w:t>
            </w:r>
            <w:r>
              <w:rPr/>
              <w:t>DEM</w:t>
            </w:r>
            <w:r>
              <w:rPr/>
              <w:t>）入库：面积为</w:t>
            </w:r>
            <w:r>
              <w:rPr/>
              <w:t>98</w:t>
            </w:r>
            <w:r>
              <w:rPr/>
              <w:t>（</w:t>
            </w:r>
            <w:r>
              <w:rPr/>
              <w:t>1426</w:t>
            </w:r>
            <w:r>
              <w:rPr/>
              <w:t>幅）</w:t>
            </w:r>
            <w:r>
              <w:rPr/>
              <w:t>km2</w:t>
            </w:r>
            <w:r>
              <w:rPr/>
              <w:t>，正射影像数据库（</w:t>
            </w:r>
            <w:r>
              <w:rPr/>
              <w:t>DOM</w:t>
            </w:r>
            <w:r>
              <w:rPr/>
              <w:t>）入库：面积为</w:t>
            </w:r>
            <w:r>
              <w:rPr/>
              <w:t>98</w:t>
            </w:r>
            <w:r>
              <w:rPr/>
              <w:t>（</w:t>
            </w:r>
            <w:r>
              <w:rPr/>
              <w:t>1426</w:t>
            </w:r>
            <w:r>
              <w:rPr/>
              <w:t>幅）</w:t>
            </w:r>
            <w:r>
              <w:rPr/>
              <w:t>km2</w:t>
            </w:r>
            <w:r>
              <w:rPr/>
              <w:t>，地形图数据库入库：面积为</w:t>
            </w:r>
            <w:r>
              <w:rPr/>
              <w:t>98</w:t>
            </w:r>
            <w:r>
              <w:rPr/>
              <w:t>（</w:t>
            </w:r>
            <w:r>
              <w:rPr/>
              <w:t>1426</w:t>
            </w:r>
            <w:r>
              <w:rPr/>
              <w:t>幅）</w:t>
            </w:r>
            <w:r>
              <w:rPr/>
              <w:t>km2</w:t>
            </w:r>
            <w:r>
              <w:rPr/>
              <w:t>，地块图斑数据入库，面积为</w:t>
            </w:r>
            <w:r>
              <w:rPr/>
              <w:t>21.271</w:t>
            </w:r>
            <w:r>
              <w:rPr/>
              <w:t>（</w:t>
            </w:r>
            <w:r>
              <w:rPr/>
              <w:t>383</w:t>
            </w:r>
            <w:r>
              <w:rPr/>
              <w:t>幅）</w:t>
            </w:r>
            <w:r>
              <w:rPr/>
              <w:t>km2</w:t>
            </w:r>
            <w:r>
              <w:rPr/>
              <w:t>，地类面积统计：面积为</w:t>
            </w:r>
            <w:r>
              <w:rPr/>
              <w:t>21.271</w:t>
            </w:r>
            <w:r>
              <w:rPr/>
              <w:t>（</w:t>
            </w:r>
            <w:r>
              <w:rPr/>
              <w:t>383</w:t>
            </w:r>
            <w:r>
              <w:rPr/>
              <w:t>幅）</w:t>
            </w:r>
            <w:r>
              <w:rPr/>
              <w:t>km2</w:t>
            </w:r>
            <w:r>
              <w:rPr/>
              <w:t>，实物指标调查数据入库：面积为</w:t>
            </w:r>
            <w:r>
              <w:rPr/>
              <w:t>21.271</w:t>
            </w:r>
            <w:r>
              <w:rPr/>
              <w:t>（</w:t>
            </w:r>
            <w:r>
              <w:rPr/>
              <w:t>383</w:t>
            </w:r>
            <w:r>
              <w:rPr/>
              <w:t>幅）</w:t>
            </w:r>
            <w:r>
              <w:rPr/>
              <w:t>km2</w:t>
            </w:r>
            <w:r>
              <w:rPr/>
              <w:t>，土地利用现状分析：面积为</w:t>
            </w:r>
            <w:r>
              <w:rPr/>
              <w:t>21.271</w:t>
            </w:r>
            <w:r>
              <w:rPr/>
              <w:t>（</w:t>
            </w:r>
            <w:r>
              <w:rPr/>
              <w:t>383</w:t>
            </w:r>
            <w:r>
              <w:rPr/>
              <w:t>幅）</w:t>
            </w:r>
            <w:r>
              <w:rPr/>
              <w:t>km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94.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市龙云水利工程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西北治旱龙江河谷灌区工程可行性研究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桂西北治旱龙江河谷灌区工程可研项目进行优于</w:t>
            </w:r>
            <w:r>
              <w:rPr/>
              <w:t>0.1</w:t>
            </w:r>
            <w:r>
              <w:rPr/>
              <w:t>米地面分辨率的无人机航飞测量服务，测绘成果共有</w:t>
            </w:r>
            <w:r>
              <w:rPr/>
              <w:t>713</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8.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西北治旱龙江河谷灌区工程可行性研究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桂西北治旱龙江河谷灌区工程可研项目进行优于</w:t>
            </w:r>
            <w:r>
              <w:rPr/>
              <w:t>0.1</w:t>
            </w:r>
            <w:r>
              <w:rPr/>
              <w:t>米地面分辨率的无人机航飞测量服务，测绘成果共有</w:t>
            </w:r>
            <w:r>
              <w:rPr/>
              <w:t>713</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8.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水利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初步设计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环北部湾广西水资源配置工程（初步设计阶段）项目进行优于</w:t>
            </w:r>
            <w:r>
              <w:rPr/>
              <w:t>0.1</w:t>
            </w:r>
            <w:r>
              <w:rPr/>
              <w:t>米地面分辨率的无人机航飞测量服务，测绘成果共有</w:t>
            </w:r>
            <w:r>
              <w:rPr/>
              <w:t>1105</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9.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环北部湾广西水资源配置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北部湾广西水资源配置工程（初步设计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环北部湾广西水资源配置工程（初步设计阶段）项目进行优于</w:t>
            </w:r>
            <w:r>
              <w:rPr/>
              <w:t>0.1</w:t>
            </w:r>
            <w:r>
              <w:rPr/>
              <w:t>米地面分辨率的无人机航飞测量服务，测绘成果共有</w:t>
            </w:r>
            <w:r>
              <w:rPr/>
              <w:t>1105</w:t>
            </w:r>
            <w:r>
              <w:rPr/>
              <w:t>幅，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9.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环北部湾广西水资源配置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w:t>
            </w:r>
            <w:r>
              <w:rPr/>
              <w:t>年度广西小型水库安全监测能力提升试点项目实施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w:t>
            </w:r>
            <w:r>
              <w:rPr/>
              <w:t>2023</w:t>
            </w:r>
            <w:r>
              <w:rPr/>
              <w:t>年度广西小型水库安全监测能力提升试点项目实施阶段项目进行优于</w:t>
            </w:r>
            <w:r>
              <w:rPr/>
              <w:t>0.1</w:t>
            </w:r>
            <w:r>
              <w:rPr/>
              <w:t>米地面分辨率的无人机航飞测量服务，作业区域面积约</w:t>
            </w:r>
            <w:r>
              <w:rPr/>
              <w:t>159.9</w:t>
            </w:r>
            <w:r>
              <w:rPr/>
              <w:t>平方公里，并提供倾斜摄影三维模型、正射影像图、数字高程模型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科学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w:t>
            </w:r>
            <w:r>
              <w:rPr/>
              <w:t>年度广西小型水库安全监测能力提升试点项目实施阶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w:t>
            </w:r>
            <w:r>
              <w:rPr/>
              <w:t>2023</w:t>
            </w:r>
            <w:r>
              <w:rPr/>
              <w:t>年度广西小型水库安全监测能力提升试点项目实施阶段项目进行优于</w:t>
            </w:r>
            <w:r>
              <w:rPr/>
              <w:t>0.1</w:t>
            </w:r>
            <w:r>
              <w:rPr/>
              <w:t>米地面分辨率的无人机航飞测量服务，作业区域面积约</w:t>
            </w:r>
            <w:r>
              <w:rPr/>
              <w:t>159.9</w:t>
            </w:r>
            <w:r>
              <w:rPr/>
              <w:t>平方公里，并提供倾斜摄影三维模型、正射影像图、数字高程模型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科学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洪潮江水库灌区“十四五”续建配套与现代改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北海市洪潮江水库灌区“十四五”续建配套与现代改造项目进行优于</w:t>
            </w:r>
            <w:r>
              <w:rPr/>
              <w:t>0.1</w:t>
            </w:r>
            <w:r>
              <w:rPr/>
              <w:t>米地面分辨率的无人机航飞测量服务，作业区域面积约</w:t>
            </w:r>
            <w:r>
              <w:rPr/>
              <w:t>88.6</w:t>
            </w:r>
            <w:r>
              <w:rPr/>
              <w:t>平方公里，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洪潮江水库工程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北海市洪潮江水库灌区“十四五”续建配套与现代改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使用无人机航测系统对广西北海市洪潮江水库灌区“十四五”续建配套与现代改造项目进行优于</w:t>
            </w:r>
            <w:r>
              <w:rPr/>
              <w:t>0.1</w:t>
            </w:r>
            <w:r>
              <w:rPr/>
              <w:t>米地面分辨率的无人机航飞测量服务，作业区域面积约</w:t>
            </w:r>
            <w:r>
              <w:rPr/>
              <w:t>88.6</w:t>
            </w:r>
            <w:r>
              <w:rPr/>
              <w:t>平方公里，并提供倾斜摄影三维模型、正射影像图、数字高程模型、地形图作为服务成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海市洪潮江水库工程管理局</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1-18T03:48: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E273C5E784D06B20F4574C17AC213_12</vt:lpwstr>
  </property>
  <property fmtid="{D5CDD505-2E9C-101B-9397-08002B2CF9AE}" pid="3" name="KSOProductBuildVer">
    <vt:lpwstr>2052-12.1.0.18912</vt:lpwstr>
  </property>
</Properties>
</file>