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兴业县大地测绘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兴业县大地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玉林市兴业县石南镇兴业大道北侧（兴业矿投旁）</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庞文</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吕爱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许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艳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春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柳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治各</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科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云霄</w:t>
            </w:r>
            <w:r>
              <w:rPr>
                <w:sz w:val="24"/>
              </w:rPr>
              <w:t>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云霄</w:t>
            </w:r>
            <w:r>
              <w:rPr>
                <w:sz w:val="24"/>
              </w:rPr>
              <w:t>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15B</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L-200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11-18T03:47:1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B57AB4B440470DAD54E981DB7AA772_12</vt:lpwstr>
  </property>
  <property fmtid="{D5CDD505-2E9C-101B-9397-08002B2CF9AE}" pid="3" name="KSOProductBuildVer">
    <vt:lpwstr>2052-12.1.0.18912</vt:lpwstr>
  </property>
</Properties>
</file>