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壮族自治区自然资源信息中心</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自然资源信息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青秀区中新路</w:t>
            </w:r>
            <w:r>
              <w:rPr>
                <w:sz w:val="24"/>
              </w:rPr>
              <w:t>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唐长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大地测量、摄影测量与遥感、界线与不动产测绘、地理信息系统工程、互联网地图服务。</w:t>
            </w:r>
            <w:r>
              <w:rPr>
                <w:rFonts w:eastAsia="Calibri;DejaVu Sans"/>
              </w:rPr>
              <w:t xml:space="preserve"> </w:t>
            </w:r>
            <w:r>
              <w:rPr/>
              <w:t>乙级：测绘航空摄影</w:t>
            </w:r>
            <w:r>
              <w:rPr/>
              <w:t>(</w:t>
            </w:r>
            <w:r>
              <w:rPr/>
              <w:t>不得承揽两个及以上省级行政区域范围的项目</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国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邵光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日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绍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艳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雨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姜代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新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香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聪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翼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娇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东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顺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滕立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秉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绍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袁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金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袁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基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小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秋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俊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文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志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蒋宇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小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驰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展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永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经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溢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桂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晓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元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伟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小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璐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彩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兰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昊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钰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太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敬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江文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宣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恩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V90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V90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rFonts w:eastAsia="Calibri;DejaVu Sans"/>
                <w:sz w:val="24"/>
              </w:rPr>
              <w:t xml:space="preserve"> </w:t>
            </w:r>
            <w:r>
              <w:rPr>
                <w:sz w:val="24"/>
              </w:rPr>
              <w:t>R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DejaVu Sans"/>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rFonts w:eastAsia="Calibri;DejaVu Sans"/>
                <w:sz w:val="24"/>
              </w:rPr>
              <w:t xml:space="preserve"> </w:t>
            </w: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N7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锋芒</w:t>
            </w:r>
            <w:r>
              <w:rPr>
                <w:sz w:val="24"/>
              </w:rPr>
              <w:t>S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Net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INSPIRE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INSPIRE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w:t>
            </w:r>
            <w:r>
              <w:rPr>
                <w:rFonts w:eastAsia="Calibri;DejaVu Sans"/>
                <w:sz w:val="24"/>
              </w:rPr>
              <w:t xml:space="preserve"> </w:t>
            </w:r>
            <w:r>
              <w:rPr>
                <w:sz w:val="24"/>
              </w:rPr>
              <w:t>mapmatrix V4.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w:t>
            </w:r>
            <w:r>
              <w:rPr>
                <w:rFonts w:eastAsia="Calibri;DejaVu Sans"/>
                <w:sz w:val="24"/>
              </w:rPr>
              <w:t xml:space="preserve"> </w:t>
            </w:r>
            <w:r>
              <w:rPr>
                <w:sz w:val="24"/>
              </w:rPr>
              <w:t>mapmatrix V4.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航天远景</w:t>
            </w:r>
            <w:r>
              <w:rPr>
                <w:rFonts w:eastAsia="Calibri;DejaVu Sans"/>
                <w:sz w:val="24"/>
              </w:rPr>
              <w:t xml:space="preserve"> </w:t>
            </w:r>
            <w:r>
              <w:rPr>
                <w:sz w:val="24"/>
              </w:rPr>
              <w:t>mapmatrix V4.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eoway</w:t>
            </w:r>
            <w:r>
              <w:rPr>
                <w:sz w:val="24"/>
              </w:rPr>
              <w:t>地理信息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8</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ELL EMC PowerEdge R7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独立地图引擎</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地图广西手机地图</w:t>
            </w:r>
            <w:r>
              <w:rPr>
                <w:sz w:val="24"/>
              </w:rPr>
              <w:t>V2.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卫星定位连续运行基准站系统维护与应用项目分标二（广西卫星定位连续运行基准站委托保管与基准维持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广西全区范围内开展卫星导航定位基准站系统维护，具体包括基准站委托保管和现代测绘基准维持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9-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2.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自然资源厅国土测绘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卫星定位连续运行基准站系统维护与应用项目分标三（广西卫星定位连续运行基准站网代维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广西南宁、钦州、贵港、北海等地开展</w:t>
            </w:r>
            <w:r>
              <w:rPr/>
              <w:t>45</w:t>
            </w:r>
            <w:r>
              <w:rPr/>
              <w:t>座广西卫星导航定位基准站的日常巡检与维护，并在广西现代测绘基准框架的基础下，提供坐标转换技术服务支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3.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自然资源厅国土测绘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卫星定位连续运行基准站系统维护与应用项目（测绘服务类）</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广西全区范围内开展卫星导航定位基准站系统维护，具体包括基准站委托保管、现代测绘基准维持、基准站巡查、坐标转换技术支持、基准站设备维修与更新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1-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8.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自然资源厅国土测绘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装备购置</w:t>
            </w:r>
            <w:r>
              <w:rPr/>
              <w:t>-GNSS</w:t>
            </w:r>
            <w:r>
              <w:rPr/>
              <w:t>基准站接收机及附属设备（</w:t>
            </w:r>
            <w:r>
              <w:rPr/>
              <w:t>2021</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广西全区完成</w:t>
            </w:r>
            <w:r>
              <w:rPr/>
              <w:t>87</w:t>
            </w:r>
            <w:r>
              <w:rPr/>
              <w:t>座省级站点的北斗三号设备安装改造工作，完成网络调试和观测数据信息配置工作，编制项目验收文档和相关资料。</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9-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上海司南卫星导航技术股份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国铁塔广西分公司</w:t>
            </w:r>
            <w:r>
              <w:rPr/>
              <w:t>2022</w:t>
            </w:r>
            <w:r>
              <w:rPr/>
              <w:t>年广西北斗地基增强系统站点建设与支撑服务项目</w:t>
            </w:r>
            <w:r>
              <w:rPr/>
              <w:t>-</w:t>
            </w:r>
            <w:r>
              <w:rPr/>
              <w:t>标段一</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中国铁塔集团广西分公司提供广西区内</w:t>
            </w:r>
            <w:r>
              <w:rPr/>
              <w:t>15</w:t>
            </w:r>
            <w:r>
              <w:rPr/>
              <w:t>座北斗地基增强系统站点技术支撑服务。服务内容包含基准站踏勘选址及站点测试、基准站数据入网、基准站坐标解算、站点设备调试和安装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3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铁塔股份有限公司广西壮族自治区分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基于共生数据调频广播的北斗精准导航技术及产业应用示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广西全区构建差分改正数格网化模型，实现高精度格网化改正数的实时生成，搭建位置与导航服务云平台，衔接融合共生调频接口，搭载多项北斗示范应用项目，利用应用型卫星导航定位基准站快速建站，实现全区卫星导航定位基准站的空间布局合理性和故障恢复响应速度，并开展示范应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3-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科技经济开发中心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平陆运河工程二阶段勘察设计第一标段工程</w:t>
            </w:r>
            <w:r>
              <w:rPr/>
              <w:t>C</w:t>
            </w:r>
            <w:r>
              <w:rPr/>
              <w:t>级</w:t>
            </w:r>
            <w:r>
              <w:rPr/>
              <w:t>GPS</w:t>
            </w:r>
            <w:r>
              <w:rPr/>
              <w:t>数据处理服务协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纳海交通设计咨询有限公司提供国标</w:t>
            </w:r>
            <w:r>
              <w:rPr/>
              <w:t>C</w:t>
            </w:r>
            <w:r>
              <w:rPr/>
              <w:t>级</w:t>
            </w:r>
            <w:r>
              <w:rPr/>
              <w:t>GPS</w:t>
            </w:r>
            <w:r>
              <w:rPr/>
              <w:t>网数据处理服务，项目地点为南宁市、钦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0-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纳海交通设计咨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北部湾大学项目</w:t>
            </w:r>
            <w:r>
              <w:rPr/>
              <w:t>GPS</w:t>
            </w:r>
            <w:r>
              <w:rPr/>
              <w:t>数据处理服务协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北部湾大学提供国标</w:t>
            </w:r>
            <w:r>
              <w:rPr/>
              <w:t>E</w:t>
            </w:r>
            <w:r>
              <w:rPr/>
              <w:t>级</w:t>
            </w:r>
            <w:r>
              <w:rPr/>
              <w:t>GPS</w:t>
            </w:r>
            <w:r>
              <w:rPr/>
              <w:t>网数据处理服务，项目地点为钦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7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北部湾大学</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郁江老口至西津数字孪生防洪平台数据底板构建项目</w:t>
            </w:r>
            <w:r>
              <w:rPr/>
              <w:t>GPS</w:t>
            </w:r>
            <w:r>
              <w:rPr/>
              <w:t>数据处理服务协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航天宏图信息技术股份有限公司提供国标</w:t>
            </w:r>
            <w:r>
              <w:rPr/>
              <w:t>E</w:t>
            </w:r>
            <w:r>
              <w:rPr/>
              <w:t>级</w:t>
            </w:r>
            <w:r>
              <w:rPr/>
              <w:t>GPS</w:t>
            </w:r>
            <w:r>
              <w:rPr/>
              <w:t>网数据处理服务，项目地点为广西全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航天宏图信息技术股份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广西壮族自治区水利电力勘测设计研究院有限公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壮族自治区水利电力勘测设计研究院有限公司提供国标</w:t>
            </w:r>
            <w:r>
              <w:rPr/>
              <w:t>D</w:t>
            </w:r>
            <w:r>
              <w:rPr/>
              <w:t>级</w:t>
            </w:r>
            <w:r>
              <w:rPr/>
              <w:t>GPS</w:t>
            </w:r>
            <w:r>
              <w:rPr/>
              <w:t>网数据处理服务，项目地点为广西全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水利电力勘测设计研究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桂江航道工程（平乐至马江段）勘察设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中交第一航务工程勘察设计院有限公司提供国标</w:t>
            </w:r>
            <w:r>
              <w:rPr/>
              <w:t>E</w:t>
            </w:r>
            <w:r>
              <w:rPr/>
              <w:t>级</w:t>
            </w:r>
            <w:r>
              <w:rPr/>
              <w:t>GPS</w:t>
            </w:r>
            <w:r>
              <w:rPr/>
              <w:t>网数据处理服务，项目地点为桂林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6-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交第一航务工程勘察设计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广西航遥测绘有限公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航遥测绘有限公司提供国标</w:t>
            </w:r>
            <w:r>
              <w:rPr/>
              <w:t>D</w:t>
            </w:r>
            <w:r>
              <w:rPr/>
              <w:t>级</w:t>
            </w:r>
            <w:r>
              <w:rPr/>
              <w:t>GPS</w:t>
            </w:r>
            <w:r>
              <w:rPr/>
              <w:t>网数据处理服务，项目地点为百色市、南宁市、防城港市、桂林市、梧州市、来宾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3-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航遥测绘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广西航遥测绘有限公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航遥测绘有限公司提供国标</w:t>
            </w:r>
            <w:r>
              <w:rPr/>
              <w:t>D</w:t>
            </w:r>
            <w:r>
              <w:rPr/>
              <w:t>级</w:t>
            </w:r>
            <w:r>
              <w:rPr/>
              <w:t>GPS</w:t>
            </w:r>
            <w:r>
              <w:rPr/>
              <w:t>网数据处理服务，项目地点为百色市、河池市、桂林市、百色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5-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航遥测绘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兴安县村委单位林业数据矢量图转</w:t>
            </w:r>
            <w:r>
              <w:rPr/>
              <w:t>2000</w:t>
            </w:r>
            <w:r>
              <w:rPr/>
              <w:t>国家大地坐标系项目</w:t>
            </w:r>
            <w:r>
              <w:rPr/>
              <w:t>GPS</w:t>
            </w:r>
            <w:r>
              <w:rPr/>
              <w:t>数据处理服务协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兴安县自然资源局提供坐标转换数据处理服务，项目地点为桂林市兴安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兴安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西江航运干线贵港至梧州</w:t>
            </w:r>
            <w:r>
              <w:rPr/>
              <w:t>3000</w:t>
            </w:r>
            <w:r>
              <w:rPr/>
              <w:t>吨级航道工程一期工程项目</w:t>
            </w:r>
            <w:r>
              <w:rPr/>
              <w:t>GPS</w:t>
            </w:r>
            <w:r>
              <w:rPr/>
              <w:t>数据处理服务协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广达交通勘察设计有限责任公司提供国标</w:t>
            </w:r>
            <w:r>
              <w:rPr/>
              <w:t>E</w:t>
            </w:r>
            <w:r>
              <w:rPr/>
              <w:t>级</w:t>
            </w:r>
            <w:r>
              <w:rPr/>
              <w:t>GPS</w:t>
            </w:r>
            <w:r>
              <w:rPr/>
              <w:t>网数据处理服务，项目地点为贵港市、梧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9-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广达交通勘察设计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扶绥县</w:t>
            </w:r>
            <w:r>
              <w:rPr/>
              <w:t>GNSS</w:t>
            </w:r>
            <w:r>
              <w:rPr/>
              <w:t>控制点布测项目静态数据内业解算及成果报告编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南宁天海测绘科技有限公司提供国标</w:t>
            </w:r>
            <w:r>
              <w:rPr/>
              <w:t>D</w:t>
            </w:r>
            <w:r>
              <w:rPr/>
              <w:t>级</w:t>
            </w:r>
            <w:r>
              <w:rPr/>
              <w:t>GPS</w:t>
            </w:r>
            <w:r>
              <w:rPr/>
              <w:t>网数据处理服务，项目地点为崇左市扶绥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南宁天海测绘科技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广西玉林水利电力勘测设计研究院</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玉林水利电力勘测设计研究院提供国标</w:t>
            </w:r>
            <w:r>
              <w:rPr/>
              <w:t>E</w:t>
            </w:r>
            <w:r>
              <w:rPr/>
              <w:t>级</w:t>
            </w:r>
            <w:r>
              <w:rPr/>
              <w:t>GPS</w:t>
            </w:r>
            <w:r>
              <w:rPr/>
              <w:t>网数据处理服务，项目地点为北海市、玉林市、贵港市、梧州市、钦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玉林水利电力勘测设计研究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广西玉林水利电力勘测设计研究院</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玉林水利电力勘测设计研究院提供国标</w:t>
            </w:r>
            <w:r>
              <w:rPr/>
              <w:t>E</w:t>
            </w:r>
            <w:r>
              <w:rPr/>
              <w:t>级</w:t>
            </w:r>
            <w:r>
              <w:rPr/>
              <w:t>GPS</w:t>
            </w:r>
            <w:r>
              <w:rPr/>
              <w:t>网数据处理服务，项目地点为玉林市、贵港市、梧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3-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玉林水利电力勘测设计研究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广西交通设计集团有限公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交通设计集团有限公司提供国标</w:t>
            </w:r>
            <w:r>
              <w:rPr/>
              <w:t>D</w:t>
            </w:r>
            <w:r>
              <w:rPr/>
              <w:t>级</w:t>
            </w:r>
            <w:r>
              <w:rPr/>
              <w:t>GPS</w:t>
            </w:r>
            <w:r>
              <w:rPr/>
              <w:t>网数据处理服务，项目地点为南宁市、北海市、防城港市、河池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交通设计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r>
              <w:rPr/>
              <w:t>-</w:t>
            </w:r>
            <w:r>
              <w:rPr/>
              <w:t>广西交通设计集团有限公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广西交通设计集团有限公司提供国标</w:t>
            </w:r>
            <w:r>
              <w:rPr/>
              <w:t>D</w:t>
            </w:r>
            <w:r>
              <w:rPr/>
              <w:t>级</w:t>
            </w:r>
            <w:r>
              <w:rPr/>
              <w:t>GPS</w:t>
            </w:r>
            <w:r>
              <w:rPr/>
              <w:t>网数据处理服务，项目地点为玉林市、百色市、南宁市、防城港市、钦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4-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交通设计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GPS</w:t>
            </w:r>
            <w:r>
              <w:rPr/>
              <w:t>数据处理服务协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防城港市住房和城乡建设测绘院提供国标</w:t>
            </w:r>
            <w:r>
              <w:rPr/>
              <w:t>D</w:t>
            </w:r>
            <w:r>
              <w:rPr/>
              <w:t>级</w:t>
            </w:r>
            <w:r>
              <w:rPr/>
              <w:t>GPS</w:t>
            </w:r>
            <w:r>
              <w:rPr/>
              <w:t>网数据处理服务，项目地点为防城港市上思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防城港市住房和城乡建设测绘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量标志重建解算及成果入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广西壮族自治区自然资源调查监测院、广西壮族自治区地理信息测绘院于</w:t>
            </w:r>
            <w:r>
              <w:rPr/>
              <w:t>2021</w:t>
            </w:r>
            <w:r>
              <w:rPr/>
              <w:t>年至</w:t>
            </w:r>
            <w:r>
              <w:rPr/>
              <w:t>2023</w:t>
            </w:r>
            <w:r>
              <w:rPr/>
              <w:t>年跨年度完成的广西区</w:t>
            </w:r>
            <w:r>
              <w:rPr/>
              <w:t>343</w:t>
            </w:r>
            <w:r>
              <w:rPr/>
              <w:t>座</w:t>
            </w:r>
            <w:r>
              <w:rPr/>
              <w:t>C</w:t>
            </w:r>
            <w:r>
              <w:rPr/>
              <w:t>级</w:t>
            </w:r>
            <w:r>
              <w:rPr/>
              <w:t xml:space="preserve">GNSS </w:t>
            </w:r>
            <w:r>
              <w:rPr/>
              <w:t>平面控制点重建的数据处理并将相关成果资料入库</w:t>
            </w:r>
            <w:r>
              <w:rPr/>
              <w:t>,</w:t>
            </w:r>
            <w:r>
              <w:rPr/>
              <w:t>成果各项指标均需要符合相关规范的要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地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壮族自治区自然资源厅国土测绘处</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06T12:06:2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3DD41DE5D6E129BF8A1968759C2D0E</vt:lpwstr>
  </property>
  <property fmtid="{D5CDD505-2E9C-101B-9397-08002B2CF9AE}" pid="3" name="KSOProductBuildVer">
    <vt:lpwstr>2052-11.8.2.12019</vt:lpwstr>
  </property>
</Properties>
</file>