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百色市国土资源信息测绘中心</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百色市国土资源信息测绘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百色市右江区园博园商业街</w:t>
            </w:r>
            <w:r>
              <w:rPr>
                <w:sz w:val="24"/>
              </w:rPr>
              <w:t>A08-A09</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乐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摄影测量与遥感、工程测量、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界线与不动产测绘</w:t>
            </w:r>
            <w:r>
              <w:rPr/>
              <w:t>(</w:t>
            </w:r>
            <w:r>
              <w:rPr/>
              <w:t>不得从事国界线测绘、规划许可证载单栋建筑</w:t>
            </w:r>
            <w:r>
              <w:rPr/>
              <w:t>10</w:t>
            </w:r>
            <w:r>
              <w:rPr/>
              <w:t>万平方米及以上的房产测绘</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春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乐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朝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新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娟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丽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来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坤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旭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明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巧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艳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尹帮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永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雪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耀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氏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瑜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征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佳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翠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芝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彩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润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小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连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国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塬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补祥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师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夏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德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千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国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M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MATRICE 300 RTK</w:t>
              <w:tab/>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rFonts w:eastAsia="Calibri;DejaVu Sans"/>
                <w:sz w:val="24"/>
              </w:rPr>
              <w:t xml:space="preserve"> </w:t>
            </w:r>
            <w:r>
              <w:rPr>
                <w:sz w:val="24"/>
              </w:rPr>
              <w:t>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全数字摄影测量系统</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在线应用平台</w:t>
            </w:r>
            <w:r>
              <w:rPr>
                <w:sz w:val="24"/>
              </w:rPr>
              <w:t>V2.0</w:t>
            </w:r>
            <w:r>
              <w:rPr>
                <w:sz w:val="24"/>
              </w:rPr>
              <w:t>基础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HC Mappi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HC Mappi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r>
              <w:rPr>
                <w:rFonts w:eastAsia="Calibri;DejaVu Sans"/>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集群版国内永久</w:t>
            </w:r>
            <w:r>
              <w:rPr>
                <w:sz w:val="24"/>
              </w:rPr>
              <w:t>1</w:t>
            </w:r>
            <w:r>
              <w:rPr>
                <w:sz w:val="24"/>
              </w:rPr>
              <w:t>套</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r>
              <w:rPr>
                <w:rFonts w:eastAsia="Calibri;DejaVu Sans"/>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望</w:t>
            </w:r>
            <w:r>
              <w:rPr>
                <w:sz w:val="24"/>
              </w:rPr>
              <w:t>CAD</w:t>
            </w:r>
            <w:r>
              <w:rPr>
                <w:sz w:val="24"/>
              </w:rPr>
              <w:t>平台软件</w:t>
            </w:r>
            <w:r>
              <w:rPr>
                <w:sz w:val="24"/>
              </w:rPr>
              <w:t>V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GISK.9</w:t>
            </w:r>
            <w:r>
              <w:rPr>
                <w:sz w:val="24"/>
              </w:rPr>
              <w:t>县级城镇土地调查数据建库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r>
              <w:rPr>
                <w:sz w:val="24"/>
              </w:rPr>
              <w:t>土地利用规划辅助编制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地形地籍成图软件</w:t>
            </w:r>
            <w:r>
              <w:rPr>
                <w:sz w:val="24"/>
              </w:rPr>
              <w:t>CASS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浪潮服务器</w:t>
            </w:r>
            <w:r>
              <w:rPr>
                <w:sz w:val="24"/>
              </w:rPr>
              <w:t>NF5280M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补充百色市不动产证书地籍附图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不动产系统内业务仍未上传相应地籍图附图的</w:t>
            </w:r>
            <w:r>
              <w:rPr/>
              <w:t>50000</w:t>
            </w:r>
            <w:r>
              <w:rPr/>
              <w:t>余宗宗地进行后续的地籍图制作和更新，录入地籍区编码，对应宗地的宗地代码、不动产单元号、坐落、面积及权利类型等内容及附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7-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不动产服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补充耕地项目新增耕地核定和报备入库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新增耕地报各入库范围</w:t>
            </w:r>
            <w:r>
              <w:rPr/>
              <w:t>,</w:t>
            </w:r>
            <w:r>
              <w:rPr/>
              <w:t>包括可产生新增耕地或提质改造耕地指标的宜耕后各资源开发、土地综合整治、耕地提质改造、高标准农田建设、城乡建设用地增减挂钩项目、工矿废弃地复垦项目等补充耕地项目核定入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自然资源生态修复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村乱占耕地建房状况调查（项目编号：</w:t>
            </w:r>
            <w:r>
              <w:rPr/>
              <w:t>BSZC2020-J3-310677-FDZX</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根据项目需求，建立全区农村乱占耕地建房问题工作台账，建设农村乱占耕地建房问题宗地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林各族自治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马头镇等</w:t>
            </w:r>
            <w:r>
              <w:rPr/>
              <w:t>12</w:t>
            </w:r>
            <w:r>
              <w:rPr/>
              <w:t>个乡镇土地开垦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马头镇等</w:t>
            </w:r>
            <w:r>
              <w:rPr/>
              <w:t>12</w:t>
            </w:r>
            <w:r>
              <w:rPr/>
              <w:t>个乡镇土地开垦项目新增耕地核定工作。</w:t>
            </w:r>
            <w:r>
              <w:rPr>
                <w:rFonts w:eastAsia="Calibri;DejaVu Sans"/>
              </w:rPr>
              <w:t xml:space="preserve"> </w:t>
            </w:r>
            <w:r>
              <w:rPr/>
              <w:t>实施面积为</w:t>
            </w:r>
            <w:r>
              <w:rPr/>
              <w:t>139</w:t>
            </w:r>
            <w:r>
              <w:rPr/>
              <w:t>个地块，共</w:t>
            </w:r>
            <w:r>
              <w:rPr/>
              <w:t>1634.06</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马头镇那塘村等</w:t>
            </w:r>
            <w:r>
              <w:rPr/>
              <w:t>16</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马头镇那塘村等</w:t>
            </w:r>
            <w:r>
              <w:rPr/>
              <w:t>16</w:t>
            </w:r>
            <w:r>
              <w:rPr/>
              <w:t>个村土地开垦项目等</w:t>
            </w:r>
            <w:r>
              <w:rPr/>
              <w:t>3</w:t>
            </w:r>
            <w:r>
              <w:rPr/>
              <w:t>个项目新增耕地核定技术服务工作。实施面积为</w:t>
            </w:r>
            <w:r>
              <w:rPr/>
              <w:t>1132</w:t>
            </w:r>
            <w:r>
              <w:rPr/>
              <w:t>个地块，共</w:t>
            </w:r>
            <w:r>
              <w:rPr>
                <w:rFonts w:eastAsia="Calibri;DejaVu Sans"/>
              </w:rPr>
              <w:t xml:space="preserve"> </w:t>
            </w:r>
            <w:r>
              <w:rPr/>
              <w:t>1876.68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马头镇雅龙村耕地提质改造（旱改水）项目等</w:t>
            </w:r>
            <w:r>
              <w:rPr/>
              <w:t>3</w:t>
            </w:r>
            <w:r>
              <w:rPr/>
              <w:t>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马头镇雅龙村耕地提质改造（旱改水）项目等</w:t>
            </w:r>
            <w:r>
              <w:rPr/>
              <w:t>3</w:t>
            </w:r>
            <w:r>
              <w:rPr/>
              <w:t>个项目新增耕地核定技术服务工作。实施面积为</w:t>
            </w:r>
            <w:r>
              <w:rPr/>
              <w:t>30</w:t>
            </w:r>
            <w:r>
              <w:rPr/>
              <w:t>个地块，共</w:t>
            </w:r>
            <w:r>
              <w:rPr/>
              <w:t>1047.421</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四塘镇安邦村等</w:t>
            </w:r>
            <w:r>
              <w:rPr/>
              <w:t>11</w:t>
            </w:r>
            <w:r>
              <w:rPr/>
              <w:t>个乡镇</w:t>
            </w:r>
            <w:r>
              <w:rPr/>
              <w:t>30</w:t>
            </w:r>
            <w:r>
              <w:rPr/>
              <w:t>个村耕地提质改造项目等</w:t>
            </w:r>
            <w:r>
              <w:rPr/>
              <w:t>2</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四塘镇安邦村等</w:t>
            </w:r>
            <w:r>
              <w:rPr/>
              <w:t>11</w:t>
            </w:r>
            <w:r>
              <w:rPr/>
              <w:t>个乡镇</w:t>
            </w:r>
            <w:r>
              <w:rPr/>
              <w:t>30</w:t>
            </w:r>
            <w:r>
              <w:rPr/>
              <w:t>个村耕地提质改造项目等</w:t>
            </w:r>
            <w:r>
              <w:rPr/>
              <w:t>2</w:t>
            </w:r>
            <w:r>
              <w:rPr/>
              <w:t>个项目新增耕地核定技术服务工作。实施面积为</w:t>
            </w:r>
            <w:r>
              <w:rPr/>
              <w:t>133</w:t>
            </w:r>
            <w:r>
              <w:rPr/>
              <w:t>个地块，共</w:t>
            </w:r>
            <w:r>
              <w:rPr/>
              <w:t>1129.416</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9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四塘镇明江村等</w:t>
            </w:r>
            <w:r>
              <w:rPr/>
              <w:t>10</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四塘镇明江村等</w:t>
            </w:r>
            <w:r>
              <w:rPr/>
              <w:t>10</w:t>
            </w:r>
            <w:r>
              <w:rPr/>
              <w:t>个村土地开垦项目等</w:t>
            </w:r>
            <w:r>
              <w:rPr/>
              <w:t>3</w:t>
            </w:r>
            <w:r>
              <w:rPr/>
              <w:t>个项目新增耕地核定技术服务工作。实施面积为</w:t>
            </w:r>
            <w:r>
              <w:rPr/>
              <w:t>2317</w:t>
            </w:r>
            <w:r>
              <w:rPr/>
              <w:t>个地块，共</w:t>
            </w:r>
            <w:r>
              <w:rPr/>
              <w:t>1927.27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村乱占耕地建房状况调查（项目编号：</w:t>
            </w:r>
            <w:r>
              <w:rPr/>
              <w:t>BSZC2021-J3-310160-FDZX</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根据项目需求，对资源部、自然资源厅下发的第二、第三次图斑</w:t>
            </w:r>
            <w:r>
              <w:rPr/>
              <w:t>24389</w:t>
            </w:r>
            <w:r>
              <w:rPr/>
              <w:t>个，建立全区农村乱占耕地建房问题工作台账，建设农村乱占耕地建房问题宗地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6.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林各族自治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耕地后备资源等潜力调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按照《广西耕地后备资源等潜力调查工作检查方案》要求，对辖区各县（市、</w:t>
            </w:r>
            <w:r>
              <w:rPr>
                <w:rFonts w:eastAsia="Calibri;DejaVu Sans"/>
              </w:rPr>
              <w:t xml:space="preserve"> </w:t>
            </w:r>
            <w:r>
              <w:rPr/>
              <w:t>区）提交的成果进行复查，</w:t>
            </w:r>
            <w:r>
              <w:rPr>
                <w:rFonts w:eastAsia="Calibri;DejaVu Sans"/>
              </w:rPr>
              <w:t xml:space="preserve"> </w:t>
            </w:r>
            <w:r>
              <w:rPr/>
              <w:t>并以市为单位统一上报自治区自然资源厅核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右江区林权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根据国家、省级相关工作规范及技术要求，对百色市右江区现有林权数据开展整合、建库工作，形成符合不动产登记数据标准、“图、属、档”信息一致的电子成果数据库，按时保质汇交至区厅、自然资源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云县林权类不动产登记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w:t>
            </w:r>
            <w:r>
              <w:rPr/>
              <w:t>、档案数据整理，</w:t>
            </w:r>
            <w:r>
              <w:rPr/>
              <w:t>15398</w:t>
            </w:r>
            <w:r>
              <w:rPr/>
              <w:t>本（含个人承包合同类档案，及集体所有的确权资料）；</w:t>
            </w:r>
            <w:r>
              <w:rPr/>
              <w:t>2</w:t>
            </w:r>
            <w:r>
              <w:rPr/>
              <w:t>、空间数据整理，包括林业部门移交的</w:t>
            </w:r>
            <w:r>
              <w:rPr/>
              <w:t>1</w:t>
            </w:r>
            <w:r>
              <w:rPr/>
              <w:t>个林改数据库：</w:t>
            </w:r>
            <w:r>
              <w:rPr/>
              <w:t>3</w:t>
            </w:r>
            <w:r>
              <w:rPr/>
              <w:t>、非空间数据整理，包括产权数据约</w:t>
            </w:r>
            <w:r>
              <w:rPr/>
              <w:t>15398</w:t>
            </w:r>
            <w:r>
              <w:rPr/>
              <w:t>宗权证；</w:t>
            </w:r>
            <w:r>
              <w:rPr/>
              <w:t>4</w:t>
            </w:r>
            <w:r>
              <w:rPr/>
              <w:t>、数据整合关联；</w:t>
            </w:r>
            <w:r>
              <w:rPr/>
              <w:t>5</w:t>
            </w:r>
            <w:r>
              <w:rPr/>
              <w:t>、成果建库及检查；</w:t>
            </w:r>
            <w:r>
              <w:rPr/>
              <w:t>6</w:t>
            </w:r>
            <w:r>
              <w:rPr/>
              <w:t>、成果融合入库；</w:t>
            </w:r>
            <w:r>
              <w:rPr/>
              <w:t>7</w:t>
            </w:r>
            <w:r>
              <w:rPr/>
              <w:t>、成果汇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凌云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w:t>
            </w:r>
            <w:r>
              <w:rPr/>
              <w:t>年“天地图</w:t>
            </w:r>
            <w:r>
              <w:rPr/>
              <w:t>·</w:t>
            </w:r>
            <w:r>
              <w:rPr/>
              <w:t>百色”数据更新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辖区内天地图</w:t>
            </w:r>
            <w:r>
              <w:rPr/>
              <w:t>·</w:t>
            </w:r>
            <w:r>
              <w:rPr/>
              <w:t>百色市级节点数据更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田阳区补录项目新增耕地核定工作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田阳区需补录的</w:t>
            </w:r>
            <w:r>
              <w:rPr/>
              <w:t>22</w:t>
            </w:r>
            <w:r>
              <w:rPr/>
              <w:t>个项目，面积</w:t>
            </w:r>
            <w:r>
              <w:rPr/>
              <w:t>236.5142</w:t>
            </w:r>
            <w:r>
              <w:rPr/>
              <w:t>公顷，开展新增耕地核定信息补录技术服务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田阳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右江区四塘镇鲁平村等</w:t>
            </w:r>
            <w:r>
              <w:rPr/>
              <w:t>2</w:t>
            </w:r>
            <w:r>
              <w:rPr/>
              <w:t>个耕地提质改造项目核定</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右江区四塘镇鲁平村等</w:t>
            </w:r>
            <w:r>
              <w:rPr/>
              <w:t>2</w:t>
            </w:r>
            <w:r>
              <w:rPr/>
              <w:t>个村土地新增耕地提质改造项目进行核定工作。</w:t>
            </w:r>
            <w:r>
              <w:rPr>
                <w:rFonts w:eastAsia="Calibri;DejaVu Sans"/>
              </w:rPr>
              <w:t xml:space="preserve"> </w:t>
            </w:r>
            <w:r>
              <w:rPr/>
              <w:t>实施面积为</w:t>
            </w:r>
            <w:r>
              <w:rPr/>
              <w:t>177.3675</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靖西市土地开垦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靖西市壬庄乡土地开垦项目、</w:t>
            </w:r>
            <w:r>
              <w:rPr>
                <w:rFonts w:eastAsia="Calibri;DejaVu Sans"/>
              </w:rPr>
              <w:t xml:space="preserve"> </w:t>
            </w:r>
            <w:r>
              <w:rPr/>
              <w:t>百色市靖西市新甲乡土地开垦项目、百色市靖西市武平镇土地开垦项目、百色市靖西市禄峒镇土地开垦项目、百色市靖西市新靖镇土地开垦项目共</w:t>
            </w:r>
            <w:r>
              <w:rPr/>
              <w:t>5</w:t>
            </w:r>
            <w:r>
              <w:rPr/>
              <w:t>个土地开垦项目新增耕地核定技术服务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南宁瀚宇投资有限公司（原广西瀚宇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水利枢纽广西库区土地确权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明晰水库管理（权属）范围，按业主要求，在水库边上关键拐点埋设界桩。因涉及权属，对埋桩精度要求较高。故我中心按</w:t>
            </w:r>
            <w:r>
              <w:rPr/>
              <w:t>GPS</w:t>
            </w:r>
            <w:r>
              <w:rPr/>
              <w:t>测量</w:t>
            </w:r>
            <w:r>
              <w:rPr/>
              <w:t>E</w:t>
            </w:r>
            <w:r>
              <w:rPr/>
              <w:t>级点的精度开展埋桩工作，工作内容与埋设</w:t>
            </w:r>
            <w:r>
              <w:rPr/>
              <w:t>E</w:t>
            </w:r>
            <w:r>
              <w:rPr/>
              <w:t>级点类似。工作内容有选点、初测观测、埋桩、复测观测、资料整理等。实际工作量为</w:t>
            </w:r>
            <w:r>
              <w:rPr/>
              <w:t>2015</w:t>
            </w:r>
            <w:r>
              <w:rPr/>
              <w:t>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7-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04.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右江水利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澄碧河水库坝首片区旅游康养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区范围</w:t>
            </w:r>
            <w:r>
              <w:rPr/>
              <w:t>:</w:t>
            </w:r>
            <w:r>
              <w:rPr/>
              <w:t>东至澄碧河坝首及澄碧河景区内部道路、南至百色北出口及百色市澄碧河两岸旅游度假区地块、西起百色北出口沿</w:t>
            </w:r>
            <w:r>
              <w:rPr/>
              <w:t>324</w:t>
            </w:r>
            <w:r>
              <w:rPr/>
              <w:t>国道至桃花岛入口处、北至桃花岛约</w:t>
            </w:r>
            <w:r>
              <w:rPr/>
              <w:t>5000</w:t>
            </w:r>
            <w:r>
              <w:rPr/>
              <w:t>亩范围地形进行测绘，制作比例尺</w:t>
            </w:r>
            <w:r>
              <w:rPr/>
              <w:t>1:500</w:t>
            </w:r>
            <w:r>
              <w:rPr/>
              <w:t>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百色城市建设投资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群众信访服务中心试点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百色市群众信访服务中心试点项目进行竣工验收测绘工作，出具竣工验收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1-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国祯建设管理有限公司</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06T12:08: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B54F8055CD2AB308B1968ABD94BDB</vt:lpwstr>
  </property>
  <property fmtid="{D5CDD505-2E9C-101B-9397-08002B2CF9AE}" pid="3" name="KSOProductBuildVer">
    <vt:lpwstr>2052-11.8.2.12019</vt:lpwstr>
  </property>
</Properties>
</file>