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分秒测绘科技有限责任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分秒测绘科技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金洲路</w:t>
            </w:r>
            <w:r>
              <w:rPr>
                <w:sz w:val="24"/>
              </w:rPr>
              <w:t>11</w:t>
            </w:r>
            <w:r>
              <w:rPr>
                <w:sz w:val="24"/>
              </w:rPr>
              <w:t>号金旺角商住楼</w:t>
            </w:r>
            <w:r>
              <w:rPr>
                <w:sz w:val="24"/>
              </w:rPr>
              <w:t>B</w:t>
            </w:r>
            <w:r>
              <w:rPr>
                <w:sz w:val="24"/>
              </w:rPr>
              <w:t>栋</w:t>
            </w:r>
            <w:r>
              <w:rPr>
                <w:sz w:val="24"/>
              </w:rPr>
              <w:t>B0503</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朱斌</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桂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立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光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声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甘冬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桂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班龙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耀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远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杏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光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文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天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财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rFonts w:eastAsia="Calibri;DejaVu Sans"/>
                <w:sz w:val="24"/>
              </w:rPr>
              <w:t xml:space="preserve"> </w:t>
            </w:r>
            <w:r>
              <w:rPr>
                <w:sz w:val="24"/>
              </w:rPr>
              <w:t>RTS-82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rFonts w:eastAsia="Calibri;DejaVu Sans"/>
                <w:sz w:val="24"/>
              </w:rPr>
              <w:t xml:space="preserve"> </w:t>
            </w:r>
            <w:r>
              <w:rPr>
                <w:sz w:val="24"/>
              </w:rPr>
              <w:t>RTS-82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rFonts w:eastAsia="Calibri;DejaVu Sans"/>
                <w:sz w:val="24"/>
              </w:rPr>
              <w:t xml:space="preserve"> </w:t>
            </w:r>
            <w:r>
              <w:rPr>
                <w:sz w:val="24"/>
              </w:rPr>
              <w:t>RTS-82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121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Data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3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ynolog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塘镇南荣储备地块项目（储备蓝线图编号：</w:t>
            </w:r>
            <w:r>
              <w:rPr/>
              <w:t>CB0108201800001</w:t>
            </w:r>
            <w:r>
              <w:rPr/>
              <w:t>）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大塘镇南北二级公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0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7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塘镇储备地块一（储备蓝线图编号：</w:t>
            </w:r>
            <w:r>
              <w:rPr/>
              <w:t>CB0108201900003</w:t>
            </w:r>
            <w:r>
              <w:rPr/>
              <w:t>）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大塘镇南北二级公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塘镇南北二级公路西侧项目（储备蓝线图编号</w:t>
            </w:r>
            <w:r>
              <w:rPr/>
              <w:t>CB0108201800004</w:t>
            </w:r>
            <w:r>
              <w:rPr/>
              <w:t>）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良庆区大塘镇南北二级公路西侧，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7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塘镇兴塘路北面储备地块（储备蓝线图编号</w:t>
            </w:r>
            <w:r>
              <w:rPr/>
              <w:t>CB0108201900005</w:t>
            </w:r>
            <w:r>
              <w:rPr/>
              <w:t>）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大塘镇南北二级公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中国东盟国际物流基地储备地块一项目清表土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平乐大道西侧、金良路北侧、华兴路东侧</w:t>
            </w:r>
          </w:p>
          <w:p>
            <w:pPr>
              <w:pStyle w:val="Normal"/>
              <w:widowControl w:val="false"/>
              <w:bidi w:val="0"/>
              <w:spacing w:lineRule="exact" w:line="240"/>
              <w:ind w:left="-105" w:right="-105" w:hanging="0"/>
              <w:jc w:val="both"/>
              <w:rPr/>
            </w:pPr>
            <w:r>
              <w:rPr/>
              <w:t>作业内容：清表土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7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平村</w:t>
            </w:r>
            <w:r>
              <w:rPr/>
              <w:t>5</w:t>
            </w:r>
            <w:r>
              <w:rPr/>
              <w:t>号农民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平乐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平村</w:t>
            </w:r>
            <w:r>
              <w:rPr/>
              <w:t>6</w:t>
            </w:r>
            <w:r>
              <w:rPr/>
              <w:t>号农民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平乐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村村</w:t>
            </w:r>
            <w:r>
              <w:rPr/>
              <w:t>9</w:t>
            </w:r>
            <w:r>
              <w:rPr/>
              <w:t>号农民回建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玉象路东侧、良玉大道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0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村村</w:t>
            </w:r>
            <w:r>
              <w:rPr/>
              <w:t>5</w:t>
            </w:r>
            <w:r>
              <w:rPr/>
              <w:t>号农民回建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良玉大道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A17</w:t>
            </w:r>
            <w:r>
              <w:rPr/>
              <w:t>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7-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村村</w:t>
            </w:r>
            <w:r>
              <w:rPr/>
              <w:t>3</w:t>
            </w:r>
            <w:r>
              <w:rPr/>
              <w:t>号农民回建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玉象路东侧、凤凰路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五象新区</w:t>
            </w:r>
            <w:r>
              <w:rPr/>
              <w:t>13-1</w:t>
            </w:r>
            <w:r>
              <w:rPr/>
              <w:t>号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银海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0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塘镇兴塘一路北面储备地块（储备蓝线图编号</w:t>
            </w:r>
            <w:r>
              <w:rPr/>
              <w:t>CB0108201900002</w:t>
            </w:r>
            <w:r>
              <w:rPr/>
              <w:t>）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大塘镇南北二级公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LX0113201900017</w:t>
            </w:r>
            <w:r>
              <w:rPr/>
              <w:t>号地块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平乐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0-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8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CR0113201900026</w:t>
            </w:r>
            <w:r>
              <w:rPr/>
              <w:t>地块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玉洞大道南侧、玉德路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0-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CR0113201900088</w:t>
            </w:r>
            <w:r>
              <w:rPr/>
              <w:t>地块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玉洞大道南侧、玉象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7-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CR0113201900089</w:t>
            </w:r>
            <w:r>
              <w:rPr/>
              <w:t>地块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玉洞大道南侧、玉象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项目报批分割面积</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邕宁区</w:t>
            </w:r>
          </w:p>
          <w:p>
            <w:pPr>
              <w:pStyle w:val="Normal"/>
              <w:widowControl w:val="false"/>
              <w:bidi w:val="0"/>
              <w:spacing w:lineRule="exact" w:line="240"/>
              <w:ind w:left="-105" w:right="-105" w:hanging="0"/>
              <w:jc w:val="both"/>
              <w:rPr/>
            </w:pPr>
            <w:r>
              <w:rPr/>
              <w:t>作业内容：报批分割面积</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房屋征收补偿和征地拆迁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良庆区庆歌路以南储备地块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庆歌路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十二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0-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6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五合临港仓储储备一号、邕宁区烟墩路工程项目测绘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w:t>
            </w:r>
          </w:p>
          <w:p>
            <w:pPr>
              <w:pStyle w:val="Normal"/>
              <w:widowControl w:val="false"/>
              <w:bidi w:val="0"/>
              <w:spacing w:lineRule="exact" w:line="240"/>
              <w:ind w:left="-105" w:right="-105" w:hanging="0"/>
              <w:jc w:val="both"/>
              <w:rPr/>
            </w:pPr>
            <w:r>
              <w:rPr/>
              <w:t>作业内容：测绘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4-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9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房屋征收补偿和征地拆迁在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桂润环保科技有限公司土地租赁范围项目放样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银海大道南侧</w:t>
            </w:r>
          </w:p>
          <w:p>
            <w:pPr>
              <w:pStyle w:val="Normal"/>
              <w:widowControl w:val="false"/>
              <w:bidi w:val="0"/>
              <w:spacing w:lineRule="exact" w:line="240"/>
              <w:ind w:left="-105" w:right="-105" w:hanging="0"/>
              <w:jc w:val="both"/>
              <w:rPr/>
            </w:pPr>
            <w:r>
              <w:rPr/>
              <w:t>作业内容：放样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庆歌路以南项目放样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庆歌路南侧</w:t>
            </w:r>
          </w:p>
          <w:p>
            <w:pPr>
              <w:pStyle w:val="Normal"/>
              <w:widowControl w:val="false"/>
              <w:bidi w:val="0"/>
              <w:spacing w:lineRule="exact" w:line="240"/>
              <w:ind w:left="-105" w:right="-105" w:hanging="0"/>
              <w:jc w:val="both"/>
              <w:rPr/>
            </w:pPr>
            <w:r>
              <w:rPr/>
              <w:t>作业内容：放样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五象新区</w:t>
            </w:r>
            <w:r>
              <w:rPr/>
              <w:t>16</w:t>
            </w:r>
            <w:r>
              <w:rPr/>
              <w:t>号农民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那黄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0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坛泽村</w:t>
            </w:r>
            <w:r>
              <w:rPr/>
              <w:t>11</w:t>
            </w:r>
            <w:r>
              <w:rPr/>
              <w:t>号农民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良玉大道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坛泽村</w:t>
            </w:r>
            <w:r>
              <w:rPr/>
              <w:t>12</w:t>
            </w:r>
            <w:r>
              <w:rPr/>
              <w:t>号农民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良玉大道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坛泽村</w:t>
            </w:r>
            <w:r>
              <w:rPr/>
              <w:t>13</w:t>
            </w:r>
            <w:r>
              <w:rPr/>
              <w:t>号农民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良玉大道北侧</w:t>
            </w:r>
          </w:p>
          <w:p>
            <w:pPr>
              <w:pStyle w:val="Normal"/>
              <w:widowControl w:val="false"/>
              <w:bidi w:val="0"/>
              <w:spacing w:lineRule="exact" w:line="240"/>
              <w:ind w:left="-105" w:right="-105" w:hanging="0"/>
              <w:jc w:val="both"/>
              <w:rPr/>
            </w:pPr>
            <w:r>
              <w:rPr/>
              <w:t>作业内容</w:t>
            </w:r>
            <w:r>
              <w:rPr/>
              <w:t>:</w:t>
            </w:r>
            <w:r>
              <w:rPr/>
              <w:t>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8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玉洞村</w:t>
            </w:r>
            <w:r>
              <w:rPr/>
              <w:t>7</w:t>
            </w:r>
            <w:r>
              <w:rPr/>
              <w:t>号农民回建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凤凰路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良庆区贫困村农产品保鲜冷库建设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7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庆海建设发展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良庆区大塘中心卫生院扩建项目征地内分、房屋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大塘镇</w:t>
            </w:r>
          </w:p>
          <w:p>
            <w:pPr>
              <w:pStyle w:val="Normal"/>
              <w:widowControl w:val="false"/>
              <w:bidi w:val="0"/>
              <w:spacing w:lineRule="exact" w:line="240"/>
              <w:ind w:left="-105" w:right="-105" w:hanging="0"/>
              <w:jc w:val="both"/>
              <w:rPr/>
            </w:pPr>
            <w:r>
              <w:rPr/>
              <w:t>作业内容：征地内分、房屋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2-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大塘镇人民政府</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中国—东盟信息港（鲲鹏）数字经济创新产业园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银海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0-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9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五象大道北侧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2-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邕路南侧、和合路西侧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塘固废处理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良庆区大塘镇</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CR0108202000001</w:t>
            </w:r>
            <w:r>
              <w:rPr/>
              <w:t>（大塘储备地块一项目屠宰场）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大塘镇南北二级公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9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一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8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二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1-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三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1-2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9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四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镇那马社区北面</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1-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8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五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7-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六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7-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7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七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w:t>
            </w:r>
            <w:r>
              <w:rPr/>
              <w:t>:</w:t>
            </w:r>
            <w:r>
              <w:rPr/>
              <w:t>那马镇那马社区北面</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7-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六和地块七一期（临时过渡周转房）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十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十八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良庆区那马镇</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9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兰海高速（良庆段）房屋外立面改造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良庆区</w:t>
            </w:r>
          </w:p>
          <w:p>
            <w:pPr>
              <w:pStyle w:val="Normal"/>
              <w:widowControl w:val="false"/>
              <w:bidi w:val="0"/>
              <w:spacing w:lineRule="exact" w:line="240"/>
              <w:ind w:left="-105" w:right="-105" w:hanging="0"/>
              <w:jc w:val="both"/>
              <w:rPr/>
            </w:pPr>
            <w:r>
              <w:rPr/>
              <w:t>作业内容：工程测量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8.8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住房和城乡建设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中新产业园三期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金良路北侧、华兴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9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村大道与龙门路交汇处东南侧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8-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良庆区贫困区农产品保鲜冷库建设项目控制点布设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庆海建设发展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A11</w:t>
            </w:r>
            <w:r>
              <w:rPr/>
              <w:t>号农民拆迁安置房项目进行表土剥离土方和放样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表土剥离土方和放样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A15</w:t>
            </w:r>
            <w:r>
              <w:rPr/>
              <w:t>回建房项目（一期）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商务区</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铁路储备地块（四）一期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坛泽村</w:t>
            </w:r>
            <w:r>
              <w:rPr/>
              <w:t>14</w:t>
            </w:r>
            <w:r>
              <w:rPr/>
              <w:t>号农民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良玉大道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十九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良庆区那马镇</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十一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岗大道西侧、五象大道北侧地块复绿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龙岗片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4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邕路与永福路交汇处西北侧回收地块（原恒大悦龙台</w:t>
            </w:r>
            <w:r>
              <w:rPr/>
              <w:t>138</w:t>
            </w:r>
            <w:r>
              <w:rPr/>
              <w:t>亩）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9-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4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岗商务区</w:t>
            </w:r>
            <w:r>
              <w:rPr/>
              <w:t>A11</w:t>
            </w:r>
            <w:r>
              <w:rPr/>
              <w:t>号农民安置房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现代产业园</w:t>
            </w:r>
            <w:r>
              <w:rPr/>
              <w:t>D</w:t>
            </w:r>
            <w:r>
              <w:rPr/>
              <w:t>地块项目征地内分、房屋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大塘镇南北二级公路西面</w:t>
            </w:r>
          </w:p>
          <w:p>
            <w:pPr>
              <w:pStyle w:val="Normal"/>
              <w:widowControl w:val="false"/>
              <w:bidi w:val="0"/>
              <w:spacing w:lineRule="exact" w:line="240"/>
              <w:ind w:left="-105" w:right="-105" w:hanging="0"/>
              <w:jc w:val="both"/>
              <w:rPr/>
            </w:pPr>
            <w:r>
              <w:rPr/>
              <w:t>作业内容：征地内分、房屋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7.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江镇畜禽高效养殖产业示范园区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新江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蒲庙镇广良村旧仲龙坡那周至英桃道路硬化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蒲庙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9-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6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新江镇汉林村那龙坡那龙上坡至冲龙底道路硬化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新江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7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新江镇那云村新二级路口至大绿道路硬化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新江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中和镇方村村杨坡那中至那排茶场道路硬化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中和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9-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6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中和镇那例村屯杨坡那误至祥旦坡达车道路硬化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中和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中和镇平天村畜禽高效养殖产业示范园区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中和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中和镇坛西村施灵坡双俩至百驮道路硬化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中和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8-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7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中和镇中和社区贵德坡方界至新猪场道路硬化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中和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能源汽车整车及配套零件部件制造基地基础配套设施项目（土石方平整工程二期）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八鲤工业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3-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7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城市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邕宁区龙岗商务区支路</w:t>
            </w:r>
            <w:r>
              <w:rPr/>
              <w:t>11</w:t>
            </w:r>
            <w:r>
              <w:rPr/>
              <w:t>号路</w:t>
            </w:r>
            <w:r>
              <w:rPr/>
              <w:t>K1+113.200-K1+228.936</w:t>
            </w:r>
            <w:r>
              <w:rPr/>
              <w:t>、</w:t>
            </w:r>
            <w:r>
              <w:rPr/>
              <w:t>K1+298.099-K1+433.429</w:t>
            </w:r>
            <w:r>
              <w:rPr/>
              <w:t>工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商务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0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城市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邕宁区那楼镇那盆村耕地提质改造（旱改水）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那楼镇那盆村</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0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城市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蒲庙镇光和村那岳坡第二片区耕地提质改造（旱改水）项目等</w:t>
            </w:r>
            <w:r>
              <w:rPr/>
              <w:t>6</w:t>
            </w:r>
            <w:r>
              <w:rPr/>
              <w:t>个旱改水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蒲庙镇光和村、孟连村</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8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城市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能源汽车整车及配套零件部件制造基地基础配套设施项目（土石方平整工程一期）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八鲤工业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2-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城市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岗商务区</w:t>
            </w:r>
            <w:r>
              <w:rPr/>
              <w:t>A2</w:t>
            </w:r>
            <w:r>
              <w:rPr/>
              <w:t>号农民产业用地土石方平整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城市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邕宁区龙岗商务区支路</w:t>
            </w:r>
            <w:r>
              <w:rPr/>
              <w:t>8</w:t>
            </w:r>
            <w:r>
              <w:rPr/>
              <w:t>号路</w:t>
            </w:r>
            <w:r>
              <w:rPr/>
              <w:t>K0+951.201-K1+280</w:t>
            </w:r>
            <w:r>
              <w:rPr/>
              <w:t>、</w:t>
            </w:r>
            <w:r>
              <w:rPr/>
              <w:t>K1+554.255-K1+893.456</w:t>
            </w:r>
            <w:r>
              <w:rPr/>
              <w:t>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商务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0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城市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八鲤收费站</w:t>
            </w:r>
            <w:r>
              <w:rPr/>
              <w:t>-</w:t>
            </w:r>
            <w:r>
              <w:rPr/>
              <w:t>玉洞大道四期段沿线综合整治工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玉洞大道</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5-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9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文化旅游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江镇新江社区、团阳村范围内土地权属地类面积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新江镇新江社区、团阳村范围内</w:t>
            </w:r>
          </w:p>
          <w:p>
            <w:pPr>
              <w:pStyle w:val="Normal"/>
              <w:widowControl w:val="false"/>
              <w:bidi w:val="0"/>
              <w:spacing w:lineRule="exact" w:line="240"/>
              <w:ind w:left="-105" w:right="-105" w:hanging="0"/>
              <w:jc w:val="both"/>
              <w:rPr/>
            </w:pPr>
            <w:r>
              <w:rPr/>
              <w:t>作业内容：土地权属地类面积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9-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0.7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信息集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邕宁百济风电项目土地测绘技术服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邕宁区百济镇境内</w:t>
            </w:r>
          </w:p>
          <w:p>
            <w:pPr>
              <w:pStyle w:val="Normal"/>
              <w:widowControl w:val="false"/>
              <w:bidi w:val="0"/>
              <w:spacing w:lineRule="exact" w:line="240"/>
              <w:ind w:left="-105" w:right="-105" w:hanging="0"/>
              <w:jc w:val="both"/>
              <w:rPr/>
            </w:pPr>
            <w:r>
              <w:rPr/>
              <w:t>作业内容：土地地形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2-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龙源风力发电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吉电百济新平农光互补发电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百济镇</w:t>
            </w:r>
          </w:p>
          <w:p>
            <w:pPr>
              <w:pStyle w:val="Normal"/>
              <w:widowControl w:val="false"/>
              <w:bidi w:val="0"/>
              <w:spacing w:lineRule="exact" w:line="240"/>
              <w:ind w:left="-105" w:right="-105" w:hanging="0"/>
              <w:jc w:val="both"/>
              <w:rPr/>
            </w:pPr>
            <w:r>
              <w:rPr/>
              <w:t>作业内容：地块面积内分测量，承包地块出图等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建工集团第二安装建设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现代产业园</w:t>
            </w:r>
            <w:r>
              <w:rPr/>
              <w:t>D</w:t>
            </w:r>
            <w:r>
              <w:rPr/>
              <w:t>地块项目征地内分、房屋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大塘镇南北二级公路西面</w:t>
            </w:r>
          </w:p>
          <w:p>
            <w:pPr>
              <w:pStyle w:val="Normal"/>
              <w:widowControl w:val="false"/>
              <w:bidi w:val="0"/>
              <w:spacing w:lineRule="exact" w:line="240"/>
              <w:ind w:left="-105" w:right="-105" w:hanging="0"/>
              <w:jc w:val="both"/>
              <w:rPr/>
            </w:pPr>
            <w:r>
              <w:rPr/>
              <w:t>作业内容：征地内分、房屋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3.8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5-19T15:41:2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89666134922FF4A6E02A68C4B1CDC1</vt:lpwstr>
  </property>
  <property fmtid="{D5CDD505-2E9C-101B-9397-08002B2CF9AE}" pid="3" name="KSOProductBuildVer">
    <vt:lpwstr>2052-11.8.2.12019</vt:lpwstr>
  </property>
</Properties>
</file>