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鼎恒工程质量检测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鼎恒工程质量检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桂林市秀峰区甲山乡甲山村委敦睦村中隐路边</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莫景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子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作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日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志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乐广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薛赐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艳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袁桧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靖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林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41R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TD-26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5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W-M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W-TG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W-M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39:5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BEE20F0374B1B49E02A689F25A3EE</vt:lpwstr>
  </property>
  <property fmtid="{D5CDD505-2E9C-101B-9397-08002B2CF9AE}" pid="3" name="KSOProductBuildVer">
    <vt:lpwstr>2052-11.8.2.12019</vt:lpwstr>
  </property>
</Properties>
</file>