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平乐县土地整理中心</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平乐县土地整理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桂林市平乐县平乐镇正北街</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姚学谦</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才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海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正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广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籍测绘；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范进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籍测绘；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 xml:space="preserve">T10air </w:t>
            </w:r>
            <w:r>
              <w:rPr>
                <w:sz w:val="24"/>
              </w:rPr>
              <w:t>实景单摄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07:5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1DA96DA4F2AC915C8E3F6833D8E805</vt:lpwstr>
  </property>
  <property fmtid="{D5CDD505-2E9C-101B-9397-08002B2CF9AE}" pid="3" name="KSOProductBuildVer">
    <vt:lpwstr>2052-11.8.2.12019</vt:lpwstr>
  </property>
</Properties>
</file>