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钦州市水利电力勘测设计院有限责任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钦州市水利电力勘测设计院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钦州市建设街通达巷</w:t>
            </w:r>
            <w:r>
              <w:rPr>
                <w:sz w:val="24"/>
              </w:rPr>
              <w:t>3</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崔小青</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焕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岑大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金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天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10M</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10M</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DE-19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CASS 10.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CASS10.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6-16T08:54:1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7B0B5C163DADC63A6B4F68BC629C04</vt:lpwstr>
  </property>
  <property fmtid="{D5CDD505-2E9C-101B-9397-08002B2CF9AE}" pid="3" name="KSOProductBuildVer">
    <vt:lpwstr>2052-11.8.2.12019</vt:lpwstr>
  </property>
</Properties>
</file>