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鸿鹄测绘服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鸿鹄测绘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河池市都安瑶族自治县安阳镇镇北社区红岭小区五排</w:t>
            </w:r>
            <w:r>
              <w:rPr>
                <w:sz w:val="24"/>
              </w:rPr>
              <w:t>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覃武王</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晶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万振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夏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邬明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红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顾林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籍测绘；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启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3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yyg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yyg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ydx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ydx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02T09:16:2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8133E112511646688646884F4D7AF</vt:lpwstr>
  </property>
  <property fmtid="{D5CDD505-2E9C-101B-9397-08002B2CF9AE}" pid="3" name="KSOProductBuildVer">
    <vt:lpwstr>2052-11.8.2.12019</vt:lpwstr>
  </property>
</Properties>
</file>