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嘉元土地规划服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嘉元土地规划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中柬路</w:t>
            </w:r>
            <w:r>
              <w:rPr>
                <w:sz w:val="24"/>
              </w:rPr>
              <w:t>9</w:t>
            </w:r>
            <w:r>
              <w:rPr>
                <w:sz w:val="24"/>
              </w:rPr>
              <w:t>号利海亚洲国际</w:t>
            </w:r>
            <w:r>
              <w:rPr>
                <w:sz w:val="24"/>
              </w:rPr>
              <w:t>4</w:t>
            </w:r>
            <w:r>
              <w:rPr>
                <w:sz w:val="24"/>
              </w:rPr>
              <w:t>号楼</w:t>
            </w:r>
            <w:r>
              <w:rPr>
                <w:sz w:val="24"/>
              </w:rPr>
              <w:t>4-718</w:t>
            </w:r>
            <w:r>
              <w:rPr>
                <w:sz w:val="24"/>
              </w:rPr>
              <w:t>号办公用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殷桂娥</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常熙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丽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锦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凤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200 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城县沙埔镇大安村耕地提质改造（旱改水）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在柳城县沙埔镇大安村。工作主要内容是在项目规划设计阶段，开展一系列基础性测量工作：地形图测量、碎部测量、数据编辑与处理以及图件制作。最终形成的测量成果将全面、准确地反映项目区的地形地貌和地物信息，满足项目规划设计的详细需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2-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城县太平镇板贡村耕地提质改造（旱改水）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在柳城县太平镇板贡村。工作主要内容是在项目规划设计阶段，开展一系列基础性测量工作：地形图测量、碎部测量、数据编辑与处理以及图件制作。最终形成的测量成果将全面、准确地反映项目区的地形地貌和地物信息，满足项目规划设计的详细需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2-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城县东泉镇新龙村等</w:t>
            </w:r>
            <w:r>
              <w:rPr/>
              <w:t>2</w:t>
            </w:r>
            <w:r>
              <w:rPr/>
              <w:t>个村耕地提质改造（旱改水）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在柳城县东泉镇新龙村。工作主要内容是在项目规划设计阶段，开展一系列基础性测量工作：地形图测量、碎部测量、数据编辑与处理以及图件制作。最终形成的测量成果将全面、准确地反映项目区的地形地貌和地物信息，满足项目规划设计的详细需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2-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柳州市柳城县沙埔镇上雷村等</w:t>
            </w:r>
            <w:r>
              <w:rPr/>
              <w:t>2</w:t>
            </w:r>
            <w:r>
              <w:rPr/>
              <w:t>个村耕地提质改造（旱改水）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在柳城县沙埔镇上雷村。工作主要内容是在项目规划设计阶段，开展一系列基础性测量工作：地形图测量、碎部测量、数据编辑与处理以及图件制作。最终形成的测量成果将全面、准确地反映项目区的地形地貌和地物信息，满足项目规划设计的详细需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2-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柳州市自然资源和规划局</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8-01T15:37: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E295835332E05B26E8C6811CF75CA</vt:lpwstr>
  </property>
  <property fmtid="{D5CDD505-2E9C-101B-9397-08002B2CF9AE}" pid="3" name="KSOProductBuildVer">
    <vt:lpwstr>2052-11.8.2.12019</vt:lpwstr>
  </property>
</Properties>
</file>