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恒永工程质量检测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恒永工程质量检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玉林市双旺路</w:t>
            </w:r>
            <w:r>
              <w:rPr>
                <w:sz w:val="24"/>
              </w:rPr>
              <w:t>14</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岑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盛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志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有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东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冬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瑞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松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子；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世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民建；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岑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3I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1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TS-822R1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L-0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8-01T15:45:1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708E14D719C5C8A708C68BE2FC1CB</vt:lpwstr>
  </property>
  <property fmtid="{D5CDD505-2E9C-101B-9397-08002B2CF9AE}" pid="3" name="KSOProductBuildVer">
    <vt:lpwstr>2052-11.8.2.12019</vt:lpwstr>
  </property>
</Properties>
</file>